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1</w:t>
        <w:tab/>
        <w:t>Página 1 de 7</w:t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53340</wp:posOffset>
            </wp:positionV>
            <wp:extent cx="342900" cy="209550"/>
            <wp:effectExtent l="0" t="0" r="0" b="0"/>
            <wp:wrapTight wrapText="bothSides">
              <wp:wrapPolygon edited="0">
                <wp:start x="-447" y="0"/>
                <wp:lineTo x="-447" y="20853"/>
                <wp:lineTo x="21599" y="20853"/>
                <wp:lineTo x="21599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Oficina de la Gobernadora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JUNTA DE  PLANIFICACION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Apartado 41119, Estación Minillas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Santurce, Puerto Rico 00940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CUESTIONARIO DE DESCRIPCIÓN DE PUESTO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b/>
          <w:b/>
          <w:sz w:val="16"/>
          <w:szCs w:val="16"/>
          <w:lang w:val="es-ES"/>
        </w:rPr>
      </w:pPr>
      <w:r>
        <w:rPr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>
          <w:b/>
          <w:sz w:val="18"/>
          <w:szCs w:val="18"/>
          <w:lang w:val="es-ES"/>
        </w:rPr>
        <w:t xml:space="preserve">     </w:t>
      </w:r>
      <w:r>
        <w:rPr>
          <w:sz w:val="18"/>
          <w:szCs w:val="18"/>
          <w:lang w:val="es-ES"/>
        </w:rPr>
        <w:t>El propósito de este cuestionario es recopilar la información  necesaria para clasificar correctamente los deberes y responsabilidades de este puesto y establecer la jerarquía y valor relativo dentro de la origanización.</w:t>
      </w:r>
    </w:p>
    <w:p>
      <w:pPr>
        <w:pStyle w:val="Normal"/>
        <w:tabs>
          <w:tab w:val="clear" w:pos="720"/>
          <w:tab w:val="left" w:pos="7200" w:leader="none"/>
        </w:tabs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1080"/>
        <w:gridCol w:w="4500"/>
        <w:gridCol w:w="1080"/>
      </w:tblGrid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ara uso de la Oficina de Recursos Humanos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/>
            </w:pPr>
            <w:r>
              <w:rPr>
                <w:sz w:val="20"/>
                <w:szCs w:val="20"/>
                <w:lang w:val="es-ES"/>
              </w:rPr>
              <w:t>Programa, Subprograma, Oficina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Subprograma Sistema de Información Geográfica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pellido Paterno, Materno, del Esposo, Nombre e Inicial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ind w:left="36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Hector Pagan Arroyo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úmero del 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0698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úmero de Seguro Social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83-86-609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ítulo de Clasificación del 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Operador de Equipo electrónico de Digitalización II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eléfon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723-6200 ext. 2046/2066   Directo: 722-1705 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ítulo Funcional del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Analista de Sistema de Información Geográfica  I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ategoría del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0" w:name="__Fieldmark__7_323767891"/>
            <w:bookmarkStart w:id="1" w:name="__Fieldmark__7_323767891"/>
            <w:bookmarkEnd w:id="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Carrera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" w:name="__Fieldmark__8_323767891"/>
            <w:bookmarkStart w:id="3" w:name="__Fieldmark__8_323767891"/>
            <w:bookmarkEnd w:id="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Confianza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" w:name="__Fieldmark__9_323767891"/>
            <w:bookmarkStart w:id="5" w:name="__Fieldmark__9_323767891"/>
            <w:bookmarkEnd w:id="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Transitorio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" w:name="__Fieldmark__10_323767891"/>
            <w:bookmarkStart w:id="7" w:name="__Fieldmark__10_323767891"/>
            <w:bookmarkEnd w:id="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Incluido en la Unión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" w:name="__Fieldmark__11_323767891"/>
            <w:bookmarkStart w:id="9" w:name="__Fieldmark__11_323767891"/>
            <w:bookmarkEnd w:id="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Excluido de la Unión</w:t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200" w:leader="none"/>
              </w:tabs>
              <w:ind w:left="360" w:hanging="360"/>
              <w:rPr/>
            </w:pPr>
            <w:r>
              <w:rPr>
                <w:sz w:val="20"/>
                <w:szCs w:val="20"/>
                <w:lang w:val="es-ES"/>
              </w:rPr>
              <w:t>9.    Detalle el  trabajo que realiza comenzando con las funciones esenciales del  puesto, que son fundamentales y justifican la existencia del mismo.  Posteriormente  indique las funciones marginales del puesto, que son las no esenciales, pero que son típicamente realizadas por el empleado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Tiempo (%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proximado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9a. Funciones Esenciales del Pues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8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* Procesa, verifica y estandariza datos espaciales generados por los digitalizadores, compañías privadas  y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entidades gubernamentales estatales o federales.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4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Georeferenciación de mapas e imágenes utilizando scanner y programas especializados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6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* Conversion de datos a formatos compatibles con ArcView o ArcGIS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5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Participación en la confección de páginas en el Internet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7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* Produce mapas para representar datos con base geográfica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6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Prepara, revisa y actualiza mapas digitales para presentar datos con base geográfic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Participa en el diseño de la base  de datos de sistemas de información geográfica y formulan recomendaciones con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respecto a modificaciones al sistem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Transforma y estandariza datos de diversas fuentes y formato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10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* Analiza datos espaciales para producir información para la toma de decisiones en los procesos de planificación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4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Colectar, entrar y editar información utilizando GP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Opera y maneja el equipo de computadora, impresora, tablas electrónicas, scanner y programado GI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Produce gráficas asociadas a la información digitalizada, según le sea solicitado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6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Responsable por la entrada de datos tanto gráficos como no gráfico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3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Participa en el ofrecimiento de talleres y servicios a clientes internos y externo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6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* Analiza y/o modifica técnicas para la captura de información geográfica a formato digital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4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Responsable por la conversión a formato digital de mapas, planos en papel, utilizando (scanner) y tabla de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digitalización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Procesa datos digitales utilizado tecnologías como DVD-Writer, CD-Writer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6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* Ofrece apoyo técnico sobre los procesos y metodología de análisis geográfico a clientes internos y externos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3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* Documenta el contenido, calidad, condición y características de la base de datos de la agencia.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(* Funciones de Analista de Sistema de Información Geográfica I)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430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>10.  Nombre y Título de Clasificación del Supervisor Inmediato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Víctor M. Cuadrado Landrau , Director del Subprograma de Información Geográfica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305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1. Máquinas, equipos y programas utilizados.  Indique el por ciento utilizando regularmente en el manejo de éstas.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Workstation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85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Plotter, Autocad 3.2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GPS Trimble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5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Arc Edit 8.2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3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Truscan (Scanner de Planos)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Arc View, Arc Info 8.2, Arc GIS 8.3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7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Tabla Digitalizadora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60</w: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Microsoft Outlook, Easy CD Creator, Microsoft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4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t>Epson GT-10000 (Scanner)</w:t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Office (Word,Excell,Power Point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4320"/>
      </w:tblGrid>
      <w:tr>
        <w:trPr>
          <w:trHeight w:val="243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t>  23 de febrero de 2004   </w:t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Empleado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2</w:t>
        <w:tab/>
        <w:t>Página 2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540"/>
      </w:tblGrid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0698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Tiempo (%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proximado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9a. Funciones Esenciales del Pues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72"/>
        <w:gridCol w:w="4068"/>
      </w:tblGrid>
      <w:tr>
        <w:trPr>
          <w:trHeight w:val="243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3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Empleado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6210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3pt" to="548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/>
      </w:pPr>
      <w:r>
        <w:rPr>
          <w:sz w:val="20"/>
          <w:szCs w:val="20"/>
          <w:lang w:val="es-ES"/>
        </w:rPr>
        <w:t>JP 50.572</w:t>
        <w:tab/>
        <w:t>Página 3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540"/>
      </w:tblGrid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2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0698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Tiempo (%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proximado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s-ES"/>
              </w:rPr>
              <w:t>9b. Funciones Marginales del Pues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Asiste y participa en actividades de adiestramientos sobre nuevas técnicas y adelantos relacionados con el desarrollo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de sistemas de información con base geográfic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Participa en la evaluación de propuestas de equipo electrónico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3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Adiestra, orienta y coteja  a empleados de menor jerarquía sobre técnicas y procedimientos para realizar las tareas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asignada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Instalación de programas utilizados en los sistemas de información geográfic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72"/>
        <w:gridCol w:w="4068"/>
      </w:tblGrid>
      <w:tr>
        <w:trPr>
          <w:trHeight w:val="243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Empleado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56210</wp:posOffset>
                </wp:positionV>
                <wp:extent cx="7086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3pt" to="548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4</w:t>
        <w:tab/>
        <w:t>Página 4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54"/>
        <w:gridCol w:w="4266"/>
      </w:tblGrid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Número del Puesto: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2. Los deberes del puesto so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  Sencillos.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" w:name="__Fieldmark__347_323767891"/>
            <w:bookmarkStart w:id="11" w:name="__Fieldmark__347_323767891"/>
            <w:bookmarkEnd w:id="11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  Complejos.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" w:name="__Fieldmark__348_323767891"/>
            <w:bookmarkStart w:id="13" w:name="__Fieldmark__348_323767891"/>
            <w:bookmarkEnd w:id="13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  De gran complejidad.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" w:name="__Fieldmark__349_323767891"/>
            <w:bookmarkStart w:id="15" w:name="__Fieldmark__349_323767891"/>
            <w:bookmarkEnd w:id="15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d.    Altamente difíciles y requieren un alto grado de discernimiento para la solución de los problemas.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" w:name="__Fieldmark__350_323767891"/>
            <w:bookmarkStart w:id="17" w:name="__Fieldmark__350_323767891"/>
            <w:bookmarkEnd w:id="17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en qué forma recibe usted las instrucciones con respecto a su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  Recibe instrucciones generales.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" w:name="__Fieldmark__351_323767891"/>
            <w:bookmarkStart w:id="19" w:name="__Fieldmark__351_323767891"/>
            <w:bookmarkEnd w:id="19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  Recibe instrucciones detalladas.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0" w:name="__Fieldmark__352_323767891"/>
            <w:bookmarkStart w:id="21" w:name="__Fieldmark__352_323767891"/>
            <w:bookmarkEnd w:id="21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  Combinación de ambas.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2" w:name="__Fieldmark__353_323767891"/>
            <w:bookmarkStart w:id="23" w:name="__Fieldmark__353_323767891"/>
            <w:bookmarkEnd w:id="23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</w:t>
            </w:r>
            <w:r>
              <w:rPr>
                <w:sz w:val="20"/>
                <w:szCs w:val="20"/>
                <w:lang w:val="es-ES"/>
              </w:rPr>
              <w:t xml:space="preserve">Si su respuesta es la letra “c”; explique: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Depende del programa y proyecto</w: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el nivel o grado de iniciativa y criterio propio que ejerce en el desempeño de sus funcione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4" w:name="__Fieldmark__355_323767891"/>
            <w:bookmarkStart w:id="25" w:name="__Fieldmark__355_323767891"/>
            <w:bookmarkEnd w:id="2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Alguna iniciativa y criterio propi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6" w:name="__Fieldmark__356_323767891"/>
            <w:bookmarkStart w:id="27" w:name="__Fieldmark__356_323767891"/>
            <w:bookmarkEnd w:id="2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Grado moderado de iniciativa y criterio propi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8" w:name="__Fieldmark__357_323767891"/>
            <w:bookmarkStart w:id="29" w:name="__Fieldmark__357_323767891"/>
            <w:bookmarkEnd w:id="2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Alto grado de iniciativa y criterio propi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0" w:name="__Fieldmark__358_323767891"/>
            <w:bookmarkStart w:id="31" w:name="__Fieldmark__358_323767891"/>
            <w:bookmarkEnd w:id="3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Ninguno.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en qué forma es revisado su trabajo.  Puede marcar más de una alternativ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2" w:name="__Fieldmark__359_323767891"/>
            <w:bookmarkStart w:id="33" w:name="__Fieldmark__359_323767891"/>
            <w:bookmarkEnd w:id="3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A medida que realiza las tare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4" w:name="__Fieldmark__360_323767891"/>
            <w:bookmarkStart w:id="35" w:name="__Fieldmark__360_323767891"/>
            <w:bookmarkEnd w:id="3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Cuando termina cada tare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6" w:name="__Fieldmark__361_323767891"/>
            <w:bookmarkStart w:id="37" w:name="__Fieldmark__361_323767891"/>
            <w:bookmarkEnd w:id="3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En forma específica o detallad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d.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8" w:name="__Fieldmark__362_323767891"/>
            <w:bookmarkStart w:id="39" w:name="__Fieldmark__362_323767891"/>
            <w:bookmarkEnd w:id="3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Por los informes que rinde al supervisor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e.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0" w:name="__Fieldmark__363_323767891"/>
            <w:bookmarkStart w:id="41" w:name="__Fieldmark__363_323767891"/>
            <w:bookmarkEnd w:id="4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Mediante reuniones con el supervisor.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f.  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2" w:name="__Fieldmark__364_323767891"/>
            <w:bookmarkStart w:id="43" w:name="__Fieldmark__364_323767891"/>
            <w:bookmarkEnd w:id="4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Por la evaluación de los logros obtenidos.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g.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4" w:name="__Fieldmark__365_323767891"/>
            <w:bookmarkStart w:id="45" w:name="__Fieldmark__365_323767891"/>
            <w:bookmarkEnd w:id="4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En forma general o superfici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30370</wp:posOffset>
                      </wp:positionH>
                      <wp:positionV relativeFrom="paragraph">
                        <wp:posOffset>128905</wp:posOffset>
                      </wp:positionV>
                      <wp:extent cx="2514600" cy="127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1pt,10.15pt" to="531.05pt,1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h.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6" w:name="__Fieldmark__366_323767891"/>
            <w:bookmarkStart w:id="47" w:name="__Fieldmark__366_323767891"/>
            <w:bookmarkEnd w:id="4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La revisión se limita sólo a algunos aspectos.  Indique cuales:   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Información del Supervisor Inmediat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a información del empleado es cierta y exacta.  En caso de excepciones, indicar las mism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La información provista por la empleada es cierta y exacta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5080</wp:posOffset>
                      </wp:positionV>
                      <wp:extent cx="67437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-0.4pt" to="548.95pt,-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¿ Cuáles considera usted son los deberes más importantes de este puesto?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46050</wp:posOffset>
                      </wp:positionV>
                      <wp:extent cx="67437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1.5pt" to="548.9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Procesa, verifica y estandariza datos espaciales generados por los digitalizadores, compañías privadas  y entidades gubernamenta- 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les estatales o federales. Produce mapas para representar datos con base geográfica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715</wp:posOffset>
                      </wp:positionV>
                      <wp:extent cx="67437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45pt" to="548.95pt,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t>Analiza datos espaciales para producir información para la toma de decisiones en los procesos de planificación.</w:t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rPr>
                <w:sz w:val="20"/>
                <w:szCs w:val="20"/>
                <w:lang w:val="es-ES"/>
              </w:rPr>
              <w:t>Ofrece apoyo técnico sobre los procesos y metodología de análisis geográfico a clientes internos y externos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 w:eastAsia="en-US"/>
              </w:rPr>
            </w:pPr>
            <w:r>
              <w:rPr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080</wp:posOffset>
                      </wp:positionV>
                      <wp:extent cx="67437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4pt" to="548.95pt,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360" w:hanging="360"/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-1426210</wp:posOffset>
                      </wp:positionV>
                      <wp:extent cx="67437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pt,-112.3pt" to="546.95pt,-11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>¿ Cuál en su opinión, debe ser el mínimo de preparación académica y experiencia requerida para desempeñar las funciones del puesto?  Tenga en mente los requisitos del puesto y no las cualidades de la persona que lo ha de ocupar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ind w:left="36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30175</wp:posOffset>
                      </wp:positionV>
                      <wp:extent cx="67437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0.25pt" to="548.95pt,1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55575</wp:posOffset>
                      </wp:positionV>
                      <wp:extent cx="67437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2.25pt" to="548.95pt,1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- Poseer cuatro años de experiencia en funciones similares a Operador de Equipo Electrónico de Digitalización II, más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t>- Certificado de Introducción a Software de GIS (ArcView, ArcInfo, ArcGIS, Manifold, MapInfo, MicroStation entre otros) por un colegio, universidad o institución reconocida, má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w:t>-Certificado de curso Introductorio a los Sistemas de Información Geográfica por un colegio, universidad o institución reconocida, má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 w:eastAsia="en-US"/>
              </w:rPr>
              <w:t xml:space="preserve">-Certificado de curso introductorio a Sistemas de Posicionamiento Global (GPS) por un colegio, universidad o institución reconocida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905</wp:posOffset>
                      </wp:positionV>
                      <wp:extent cx="67437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15pt" to="548.9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360" w:hanging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los conocimientos, habilidades y destrezas mínimas necesarias para el ejercicio de sus funcione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Conocimiento en la operación de un sistema computarizado y la tabla de digitalización, de los conceptos y téminos del dibujo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computarizado, la mecanización de la entrada de datos gráficos y no gráficos y de la interpretación de mapas. Habilidad para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620</wp:posOffset>
                      </wp:positionV>
                      <wp:extent cx="67437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6pt" to="548.95pt,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46050</wp:posOffset>
                      </wp:positionV>
                      <wp:extent cx="67437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11.5pt" to="549.0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captar y seguir instrucciones verbales y escritas para producir diferentes documentos en un sistema computarizado con rapidez,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corrección y exactitud; para llevar a cabo encomiendas especiales que conllevan la organización de datos gráficos; para expresarse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verbalmente y por escrito con fluidez y corrección; y para establecer y mantener relaciones efectivas de trabajo con compañeros, supervisores y público en general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905</wp:posOffset>
                      </wp:positionV>
                      <wp:extent cx="67437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15pt" to="548.9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3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27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Supervisor Inmediat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5</w:t>
        <w:tab/>
        <w:t>Página 5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1980"/>
        <w:gridCol w:w="1800"/>
      </w:tblGrid>
      <w:tr>
        <w:trPr/>
        <w:tc>
          <w:tcPr>
            <w:tcW w:w="1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0698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10410" w:hRule="atLeast"/>
        </w:trPr>
        <w:tc>
          <w:tcPr>
            <w:tcW w:w="110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Condiciones de trabajo que enfrenta el empleado al realizar las funciones  esenciales del puesto que ocupa, así como el grado de exposición distinto al ambiente normal de oficina.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>20a.  Riesgos en el ambiente de trabaj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8" w:name="__Fieldmark__386_323767891"/>
            <w:bookmarkStart w:id="49" w:name="__Fieldmark__386_323767891"/>
            <w:bookmarkEnd w:id="4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 de trabajo normal que no envuelve riesgos físicos ni condiciones peligros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0" w:name="__Fieldmark__387_323767891"/>
            <w:bookmarkStart w:id="51" w:name="__Fieldmark__387_323767891"/>
            <w:bookmarkEnd w:id="5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de trabajo que envuelve riesgos físicos menores que requieren seguir las prácticas básicas de segur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2" w:name="__Fieldmark__388_323767891"/>
            <w:bookmarkStart w:id="53" w:name="__Fieldmark__388_323767891"/>
            <w:bookmarkEnd w:id="5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de trabajo que envuelve exposición a riesgos serios que requieren conocer y seguir precauciones detallada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de segur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4" w:name="__Fieldmark__389_323767891"/>
            <w:bookmarkStart w:id="55" w:name="__Fieldmark__389_323767891"/>
            <w:bookmarkEnd w:id="5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de trabajo que envuelve exposición constante al riesgos o accidentes fatales, que requieren conocer y cumplir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las normas de seguridad de la ocupación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20b.  Tomando en consideración la parte 20a de este cuestionario, indique el grado o nivel de riesgo a que se expone en el ambiente de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>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6" w:name="__Fieldmark__390_323767891"/>
            <w:bookmarkStart w:id="57" w:name="__Fieldmark__390_323767891"/>
            <w:bookmarkEnd w:id="5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al ambiente normal de oficin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8" w:name="__Fieldmark__391_323767891"/>
            <w:bookmarkStart w:id="59" w:name="__Fieldmark__391_323767891"/>
            <w:bookmarkEnd w:id="5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menor (hasta un 10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0" w:name="__Fieldmark__392_323767891"/>
            <w:bookmarkStart w:id="61" w:name="__Fieldmark__392_323767891"/>
            <w:bookmarkEnd w:id="6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moderada (hasta un 25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2" w:name="__Fieldmark__393_323767891"/>
            <w:bookmarkStart w:id="63" w:name="__Fieldmark__393_323767891"/>
            <w:bookmarkEnd w:id="6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mayor (hasta un 50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5) 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4" w:name="__Fieldmark__394_323767891"/>
            <w:bookmarkStart w:id="65" w:name="__Fieldmark__394_323767891"/>
            <w:bookmarkEnd w:id="6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continúa (más de un 50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0c.  Esfuerzo físico necesario para manejar equipo, materiales, herramientas, suministros y otro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6" w:name="__Fieldmark__395_323767891"/>
            <w:bookmarkStart w:id="67" w:name="__Fieldmark__395_323767891"/>
            <w:bookmarkEnd w:id="6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fuerzo físico liviano que requiere el manejo de objetos de peso liviano hasta cinco (5) libras, estar de pie 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</w:t>
            </w:r>
            <w:r>
              <w:rPr>
                <w:sz w:val="20"/>
                <w:szCs w:val="20"/>
                <w:lang w:val="es-ES"/>
              </w:rPr>
              <w:t>caminando alguna parte del tiemp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8" w:name="__Fieldmark__396_323767891"/>
            <w:bookmarkStart w:id="69" w:name="__Fieldmark__396_323767891"/>
            <w:bookmarkEnd w:id="6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fuerzo físico moderado que requiere el manejo de objetos de peso promedio de hasta 25 libras, estar de pie 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</w:t>
            </w:r>
            <w:r>
              <w:rPr>
                <w:sz w:val="20"/>
                <w:szCs w:val="20"/>
                <w:lang w:val="es-ES"/>
              </w:rPr>
              <w:t>caminando por períodos prolongados de tiemp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0" w:name="__Fieldmark__397_323767891"/>
            <w:bookmarkStart w:id="71" w:name="__Fieldmark__397_323767891"/>
            <w:bookmarkEnd w:id="7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fuerzo físico fuerte tal como:  levantar, empujar o halar objetos pesados hasta 75 libr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135890</wp:posOffset>
                      </wp:positionV>
                      <wp:extent cx="4800600" cy="0"/>
                      <wp:effectExtent l="0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10.7pt" to="524.2pt,1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2" w:name="__Fieldmark__398_323767891"/>
            <w:bookmarkStart w:id="73" w:name="__Fieldmark__398_323767891"/>
            <w:bookmarkEnd w:id="7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, explique:   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0d. Esfuerzo visual y mental invertido al realizar los deberes y responsabilidades del puest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4" w:name="__Fieldmark__400_323767891"/>
            <w:bookmarkStart w:id="75" w:name="__Fieldmark__400_323767891"/>
            <w:bookmarkEnd w:id="7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l esfuerzo que se requiere es muy rara vez al día, menos de una (1) hora diari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6" w:name="__Fieldmark__401_323767891"/>
            <w:bookmarkStart w:id="77" w:name="__Fieldmark__401_323767891"/>
            <w:bookmarkEnd w:id="7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l esfuerzo que se requiere es de forma rutinaria, hasta cuatro (4) horas di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8" w:name="__Fieldmark__402_323767891"/>
            <w:bookmarkStart w:id="79" w:name="__Fieldmark__402_323767891"/>
            <w:bookmarkEnd w:id="7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l esfuerzo que se requiere es constante, sobre seis (6) horas di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146050</wp:posOffset>
                      </wp:positionV>
                      <wp:extent cx="48006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1pt,11.5pt" to="522.0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0" w:name="__Fieldmark__403_323767891"/>
            <w:bookmarkStart w:id="81" w:name="__Fieldmark__403_323767891"/>
            <w:bookmarkEnd w:id="8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, explique:  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20e.  Viajes fuera de la Agencia para realizar las funciones del puesto.  Situación y frecuencia que mejor describa las salidas oficiale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>neces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705" w:hRule="atLeast"/>
        </w:trPr>
        <w:tc>
          <w:tcPr>
            <w:tcW w:w="532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ituación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1-5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alidas Oficiale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or Añ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6-15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alidas Oficiale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or Añ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Más de 15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alidas Oficiale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or Añ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1290" w:hRule="atLeast"/>
        </w:trPr>
        <w:tc>
          <w:tcPr>
            <w:tcW w:w="5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1)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2" w:name="__Fieldmark__405_323767891"/>
            <w:bookmarkStart w:id="83" w:name="__Fieldmark__405_323767891"/>
            <w:bookmarkEnd w:id="8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es requerid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2)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4" w:name="__Fieldmark__406_323767891"/>
            <w:bookmarkStart w:id="85" w:name="__Fieldmark__406_323767891"/>
            <w:bookmarkEnd w:id="8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Salidas oficiales que se llevan a cab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</w:t>
            </w:r>
            <w:r>
              <w:rPr>
                <w:sz w:val="20"/>
                <w:szCs w:val="20"/>
                <w:lang w:val="es-ES"/>
              </w:rPr>
              <w:t>dentro del turno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3)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6" w:name="__Fieldmark__407_323767891"/>
            <w:bookmarkStart w:id="87" w:name="__Fieldmark__407_323767891"/>
            <w:bookmarkEnd w:id="8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Salidas oficiales que se extienden má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>allá del turno normal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4)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8" w:name="__Fieldmark__408_323767891"/>
            <w:bookmarkStart w:id="89" w:name="__Fieldmark__408_323767891"/>
            <w:bookmarkEnd w:id="8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Salidas oficiales que requieren de una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>(1) a tres (3) noches fuera de la cas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5)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0" w:name="__Fieldmark__409_323767891"/>
            <w:bookmarkStart w:id="91" w:name="__Fieldmark__409_323767891"/>
            <w:bookmarkEnd w:id="9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Salidas oficiales que requieren más de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>tres (3) noches fuera de la casa.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2" w:name="__Fieldmark__410_323767891"/>
            <w:bookmarkStart w:id="93" w:name="__Fieldmark__410_323767891"/>
            <w:bookmarkEnd w:id="9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4" w:name="__Fieldmark__411_323767891"/>
            <w:bookmarkStart w:id="95" w:name="__Fieldmark__411_323767891"/>
            <w:bookmarkEnd w:id="9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6" w:name="__Fieldmark__412_323767891"/>
            <w:bookmarkStart w:id="97" w:name="__Fieldmark__412_323767891"/>
            <w:bookmarkEnd w:id="9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8" w:name="__Fieldmark__413_323767891"/>
            <w:bookmarkStart w:id="99" w:name="__Fieldmark__413_323767891"/>
            <w:bookmarkEnd w:id="9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0" w:name="__Fieldmark__414_323767891"/>
            <w:bookmarkStart w:id="101" w:name="__Fieldmark__414_323767891"/>
            <w:bookmarkEnd w:id="10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2" w:name="__Fieldmark__415_323767891"/>
            <w:bookmarkStart w:id="103" w:name="__Fieldmark__415_323767891"/>
            <w:bookmarkEnd w:id="10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4" w:name="__Fieldmark__416_323767891"/>
            <w:bookmarkStart w:id="105" w:name="__Fieldmark__416_323767891"/>
            <w:bookmarkEnd w:id="10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6" w:name="__Fieldmark__417_323767891"/>
            <w:bookmarkStart w:id="107" w:name="__Fieldmark__417_323767891"/>
            <w:bookmarkEnd w:id="10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8" w:name="__Fieldmark__418_323767891"/>
            <w:bookmarkStart w:id="109" w:name="__Fieldmark__418_323767891"/>
            <w:bookmarkEnd w:id="10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0" w:name="__Fieldmark__419_323767891"/>
            <w:bookmarkStart w:id="111" w:name="__Fieldmark__419_323767891"/>
            <w:bookmarkEnd w:id="11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2" w:name="__Fieldmark__420_323767891"/>
            <w:bookmarkStart w:id="113" w:name="__Fieldmark__420_323767891"/>
            <w:bookmarkEnd w:id="11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4" w:name="__Fieldmark__421_323767891"/>
            <w:bookmarkStart w:id="115" w:name="__Fieldmark__421_323767891"/>
            <w:bookmarkEnd w:id="11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6</w:t>
        <w:tab/>
        <w:t>Página 6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3480"/>
        <w:gridCol w:w="3480"/>
        <w:gridCol w:w="3480"/>
        <w:gridCol w:w="291"/>
      </w:tblGrid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0698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Responsabilidad del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a.  Responsabilidad por la supervisión de empleado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6" w:name="__Fieldmark__423_323767891"/>
            <w:bookmarkStart w:id="117" w:name="__Fieldmark__423_323767891"/>
            <w:bookmarkEnd w:id="11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de empleados que realizan labores sencillas y rutin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8" w:name="__Fieldmark__424_323767891"/>
            <w:bookmarkStart w:id="119" w:name="__Fieldmark__424_323767891"/>
            <w:bookmarkEnd w:id="11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que realiza personas administrativ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0" w:name="__Fieldmark__425_323767891"/>
            <w:bookmarkStart w:id="121" w:name="__Fieldmark__425_323767891"/>
            <w:bookmarkEnd w:id="12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que realiza personal profesion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2" w:name="__Fieldmark__426_323767891"/>
            <w:bookmarkStart w:id="123" w:name="__Fieldmark__426_323767891"/>
            <w:bookmarkEnd w:id="12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que realiza personal especializad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4" w:name="__Fieldmark__427_323767891"/>
            <w:bookmarkStart w:id="125" w:name="__Fieldmark__427_323767891"/>
            <w:bookmarkEnd w:id="12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Otros, explique: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3810</wp:posOffset>
                      </wp:positionV>
                      <wp:extent cx="49149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0.3pt" to="503.95pt,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f. 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6" w:name="__Fieldmark__429_323767891"/>
            <w:bookmarkStart w:id="127" w:name="__Fieldmark__429_323767891"/>
            <w:bookmarkEnd w:id="12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</w:tc>
      </w:tr>
      <w:tr>
        <w:trPr>
          <w:trHeight w:val="315" w:hRule="atLeast"/>
        </w:trPr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b. Indique el nombre, la clasificación oficial y el título funcional de aquellos puestos que supervisa directamente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mbr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lasificación Oficial del Puest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ítulo Funcional</w:t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ind w:left="360" w:hanging="0"/>
              <w:rPr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926080</wp:posOffset>
                      </wp:positionV>
                      <wp:extent cx="59436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230.4pt" to="503.95pt,23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c.  Indique que tipo de instrucciones imparte al personal que supervisa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8" w:name="__Fieldmark__439_323767891"/>
            <w:bookmarkStart w:id="129" w:name="__Fieldmark__439_323767891"/>
            <w:bookmarkEnd w:id="12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pecíficas y detallad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0" w:name="__Fieldmark__440_323767891"/>
            <w:bookmarkStart w:id="131" w:name="__Fieldmark__440_323767891"/>
            <w:bookmarkEnd w:id="13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Generale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2" w:name="__Fieldmark__441_323767891"/>
            <w:bookmarkStart w:id="133" w:name="__Fieldmark__441_323767891"/>
            <w:bookmarkEnd w:id="13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ombinación de amb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rPr>
                <w:sz w:val="20"/>
                <w:szCs w:val="20"/>
                <w:lang w:val="es-ES"/>
              </w:rPr>
              <w:t xml:space="preserve">Si su respuesta es la letra “c”, explique: 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d.  Indique en qué forma supervisa o evalúa el trabajo del personal que supervisa.  Puede marcar más de una alternativ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4" w:name="__Fieldmark__443_323767891"/>
            <w:bookmarkStart w:id="135" w:name="__Fieldmark__443_323767891"/>
            <w:bookmarkEnd w:id="13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 medida que realiza las tare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6" w:name="__Fieldmark__444_323767891"/>
            <w:bookmarkStart w:id="137" w:name="__Fieldmark__444_323767891"/>
            <w:bookmarkEnd w:id="13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uando termina cada tare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8" w:name="__Fieldmark__445_323767891"/>
            <w:bookmarkStart w:id="139" w:name="__Fieldmark__445_323767891"/>
            <w:bookmarkEnd w:id="13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n forma específica o detallad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0" w:name="__Fieldmark__446_323767891"/>
            <w:bookmarkStart w:id="141" w:name="__Fieldmark__446_323767891"/>
            <w:bookmarkEnd w:id="14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or los informes que rinde al supervisor, orales o escrito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2" w:name="__Fieldmark__447_323767891"/>
            <w:bookmarkStart w:id="143" w:name="__Fieldmark__447_323767891"/>
            <w:bookmarkEnd w:id="14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Mediante reuniones con el supervisor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f.  </w:t>
            </w: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4" w:name="__Fieldmark__448_323767891"/>
            <w:bookmarkStart w:id="145" w:name="__Fieldmark__448_323767891"/>
            <w:bookmarkEnd w:id="14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or la evaluación de los logros obtenido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g. 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6" w:name="__Fieldmark__449_323767891"/>
            <w:bookmarkStart w:id="147" w:name="__Fieldmark__449_323767891"/>
            <w:bookmarkEnd w:id="14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n forma general o superfici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h.  </w:t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8" w:name="__Fieldmark__450_323767891"/>
            <w:bookmarkStart w:id="149" w:name="__Fieldmark__450_323767891"/>
            <w:bookmarkEnd w:id="14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revisión se limita sólo a algunos aspectos.  Indique cuále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0160</wp:posOffset>
                      </wp:positionV>
                      <wp:extent cx="59436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0.8pt" to="503.95pt,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e.  Responsabilidad de empleados sin funciones de supervisió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00" w:leader="none"/>
                <w:tab w:val="left" w:pos="9540" w:leader="none"/>
              </w:tabs>
              <w:ind w:left="1440" w:hanging="90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Si como parte de sus funciones coteja el trabajo hecho por otros empleados indique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Frecuencia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b/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0" w:name="__Fieldmark__453_323767891"/>
            <w:bookmarkStart w:id="151" w:name="__Fieldmark__453_323767891"/>
            <w:bookmarkEnd w:id="15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Ocasionalmente                                </w:t>
            </w: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2" w:name="__Fieldmark__454_323767891"/>
            <w:bookmarkStart w:id="153" w:name="__Fieldmark__454_323767891"/>
            <w:bookmarkEnd w:id="15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Frecuentemente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Naturaleza del trabajo que coteja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              </w:t>
            </w: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4" w:name="__Fieldmark__455_323767891"/>
            <w:bookmarkStart w:id="155" w:name="__Fieldmark__455_323767891"/>
            <w:bookmarkEnd w:id="15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Oficina                 </w:t>
            </w: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6" w:name="__Fieldmark__456_323767891"/>
            <w:bookmarkStart w:id="157" w:name="__Fieldmark__456_323767891"/>
            <w:bookmarkEnd w:id="15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dministrativo             </w:t>
            </w: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8" w:name="__Fieldmark__457_323767891"/>
            <w:bookmarkStart w:id="159" w:name="__Fieldmark__457_323767891"/>
            <w:bookmarkEnd w:id="15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rofesional               </w:t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0" w:name="__Fieldmark__458_323767891"/>
            <w:bookmarkStart w:id="161" w:name="__Fieldmark__458_323767891"/>
            <w:bookmarkEnd w:id="16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pecializad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          </w:t>
            </w: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2" w:name="__Fieldmark__459_323767891"/>
            <w:bookmarkStart w:id="163" w:name="__Fieldmark__459_323767891"/>
            <w:bookmarkEnd w:id="16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Otros, explique 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65020</wp:posOffset>
                      </wp:positionH>
                      <wp:positionV relativeFrom="paragraph">
                        <wp:posOffset>635</wp:posOffset>
                      </wp:positionV>
                      <wp:extent cx="43434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6pt,0pt" to="504.5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>21f.  Responsabilidad por equipo, materiales y propiedad asignad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4" w:name="__Fieldmark__461_323767891"/>
            <w:bookmarkStart w:id="165" w:name="__Fieldmark__461_323767891"/>
            <w:bookmarkEnd w:id="16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6" w:name="__Fieldmark__462_323767891"/>
            <w:bookmarkStart w:id="167" w:name="__Fieldmark__462_323767891"/>
            <w:bookmarkEnd w:id="16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probabilidad de daño o pérdida bajo condiciones normales es muy remo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8" w:name="__Fieldmark__463_323767891"/>
            <w:bookmarkStart w:id="169" w:name="__Fieldmark__463_323767891"/>
            <w:bookmarkEnd w:id="16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quiere atención normal para conservarlo adecuadamente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0" w:name="__Fieldmark__464_323767891"/>
            <w:bookmarkStart w:id="171" w:name="__Fieldmark__464_323767891"/>
            <w:bookmarkEnd w:id="17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quiere atención especial para evitar su pérdida o daño, la cual podría ocasionar un atraso o dificultad en las actividade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que se llevan a cab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2" w:name="__Fieldmark__465_323767891"/>
            <w:bookmarkStart w:id="173" w:name="__Fieldmark__465_323767891"/>
            <w:bookmarkEnd w:id="17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quiere atención y cuidado máximo, debido a que su daño o pérdida puede ocasionar serias dificultades o la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paralización de un servicio o activ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g.  Responsabilidad por la seguridad de otros:  Se refiere a las probabilidad de que otras personas sufran accidente y/o lesione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4" w:name="__Fieldmark__466_323767891"/>
            <w:bookmarkStart w:id="175" w:name="__Fieldmark__466_323767891"/>
            <w:bookmarkEnd w:id="17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6" w:name="__Fieldmark__467_323767891"/>
            <w:bookmarkStart w:id="177" w:name="__Fieldmark__467_323767891"/>
            <w:bookmarkEnd w:id="17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probabilidad es limitada y de suceder puede causar daños corporales menore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8" w:name="__Fieldmark__468_323767891"/>
            <w:bookmarkStart w:id="179" w:name="__Fieldmark__468_323767891"/>
            <w:bookmarkEnd w:id="17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probabilidad es marcada y requiere orientación y vigilancia continua y sistemática de normas, ya que los mismo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</w:t>
            </w:r>
            <w:r>
              <w:rPr>
                <w:sz w:val="20"/>
                <w:szCs w:val="20"/>
                <w:lang w:val="es-ES"/>
              </w:rPr>
              <w:t>podrían causar daños corporales considerables tango a empleados como al público en gener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Comentarios:  </w:t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-635</wp:posOffset>
                      </wp:positionV>
                      <wp:extent cx="6170930" cy="1270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0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-0.05pt" to="539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28270</wp:posOffset>
                      </wp:positionV>
                      <wp:extent cx="6856730" cy="1270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65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10.1pt" to="539.95pt,1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/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3350</wp:posOffset>
                      </wp:positionV>
                      <wp:extent cx="6856730" cy="1270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65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0.5pt" to="539.85pt,1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/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     </w:t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7</w:t>
        <w:tab/>
        <w:t>Página 7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723"/>
        <w:gridCol w:w="5508"/>
      </w:tblGrid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0698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h. Responsabilidad fiscal:  Es la responsabilidad de evitar que se cometan errores que puedan ocasionar pérdida de dinero u otro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</w:t>
            </w:r>
            <w:r>
              <w:rPr>
                <w:sz w:val="20"/>
                <w:szCs w:val="20"/>
                <w:lang w:val="es-ES"/>
              </w:rPr>
              <w:t>valores.  Si se cometen dichos errores resultaría e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0" w:name="__Fieldmark__473_323767891"/>
            <w:bookmarkStart w:id="181" w:name="__Fieldmark__473_323767891"/>
            <w:bookmarkEnd w:id="18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2" w:name="__Fieldmark__474_323767891"/>
            <w:bookmarkStart w:id="183" w:name="__Fieldmark__474_323767891"/>
            <w:bookmarkEnd w:id="18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oca consecuencia o pérdida que puede descubrirse y corregirse en la misma un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4" w:name="__Fieldmark__475_323767891"/>
            <w:bookmarkStart w:id="185" w:name="__Fieldmark__475_323767891"/>
            <w:bookmarkEnd w:id="18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érdida o consecuencia moderada que podría descubrirse por auditores internos y corregirse en la Jun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6" w:name="__Fieldmark__476_323767891"/>
            <w:bookmarkStart w:id="187" w:name="__Fieldmark__476_323767891"/>
            <w:bookmarkEnd w:id="18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onsecuencias o pérdidas grandes y cuyo señalamiento proviene de auditores externos, aunque las medidas correctiva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</w:t>
            </w:r>
            <w:r>
              <w:rPr>
                <w:sz w:val="20"/>
                <w:szCs w:val="20"/>
                <w:lang w:val="es-ES"/>
              </w:rPr>
              <w:t>las haga la Jun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8" w:name="__Fieldmark__477_323767891"/>
            <w:bookmarkStart w:id="189" w:name="__Fieldmark__477_323767891"/>
            <w:bookmarkEnd w:id="18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onsecuencias o pérdida significativa cuya decisión final corresponde a los Tribunales de Justici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i.  Como parte de la responsabilidad de sus funciones, usted hace intervenciones o recomendaciones que puede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8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0" w:name="__Fieldmark__478_323767891"/>
            <w:bookmarkStart w:id="191" w:name="__Fieldmark__478_323767891"/>
            <w:bookmarkEnd w:id="19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tablecer cambios en las guías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2" w:name="__Fieldmark__479_323767891"/>
            <w:bookmarkStart w:id="193" w:name="__Fieldmark__479_323767891"/>
            <w:bookmarkEnd w:id="19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tablecer cambios en los Planes, Reglamentos y Procedimientos de la Junta o la unidad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4" w:name="__Fieldmark__480_323767891"/>
            <w:bookmarkStart w:id="195" w:name="__Fieldmark__480_323767891"/>
            <w:bookmarkEnd w:id="19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tablecer cambios en la Política de la Jun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6" w:name="__Fieldmark__481_323767891"/>
            <w:bookmarkStart w:id="197" w:name="__Fieldmark__481_323767891"/>
            <w:bookmarkEnd w:id="19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2.  Certifico que he leído la información contenida en este documento.  La información suministrada es cierta y exacta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echa 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irma del empleado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3.  Certifico que he leído la información contenida en este documento.  La información suministrada es cierta y exacta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echa </w:t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irma del Supervisor Inmediato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echa </w:t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irma del Jefe de la Agencia o su Representante Autorizado</w:t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sectPr>
      <w:type w:val="continuous"/>
      <w:pgSz w:w="12240" w:h="2016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4:20:00Z</dcterms:created>
  <dc:creator>MAYTE_G</dc:creator>
  <dc:description/>
  <cp:keywords/>
  <dc:language>en-US</dc:language>
  <cp:lastModifiedBy>cuadrado_v</cp:lastModifiedBy>
  <cp:lastPrinted>2004-03-19T09:11:00Z</cp:lastPrinted>
  <dcterms:modified xsi:type="dcterms:W3CDTF">2005-04-01T14:20:00Z</dcterms:modified>
  <cp:revision>2</cp:revision>
  <dc:subject/>
  <dc:title>JP 50</dc:title>
</cp:coreProperties>
</file>