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allés Nevárez Yami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96-14-520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Base Geográfica de Datos I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723-6200 ext. 2046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Sistema de Información Geográfica  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499501858"/>
            <w:bookmarkStart w:id="1" w:name="__Fieldmark__7_499501858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499501858"/>
            <w:bookmarkStart w:id="3" w:name="__Fieldmark__8_499501858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499501858"/>
            <w:bookmarkStart w:id="5" w:name="__Fieldmark__9_499501858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499501858"/>
            <w:bookmarkStart w:id="7" w:name="__Fieldmark__10_499501858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499501858"/>
            <w:bookmarkStart w:id="9" w:name="__Fieldmark__11_499501858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cesa, verifica y estandariza datos espaciales generados por los digitalizadores, compañías privadas 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ntidades gubernamentales estatales o federale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za datos espaciales para producir información para la toma de decisiones en los procesos de planificación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nversion de datos a formatos compatibles con ArcView o ArcGI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sarrolla aplicaciones de análisis geográfico adaptados a los procesos de planificación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e mapas para representar datos con base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valúa fuente de información gráfica y no gráfica disponible para determinar si cumplen con los requisito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establecidos para integrarse al siste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Desarrolla estándares para la producción cartográfica incluyendo el diseño y/o la modificación de los estándares del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to y las rutinas de produc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ocumenta el contenido, calidad, condición y características de la base de datos perteneciente a la Agenci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ordina con entidades públicas, privadas y agencias federales el intercambio de datos espaciales. Discute co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supervisor y formula recomendaciones con respecto al intercambio de información electrónica con otras agencias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implantación de los acuerdos tomad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naliza las limitaciones del componente del programado actual y propone nuevo componente del programado para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la instalación, según sea necesari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za y/o modifica técnicas para la captura de información geográfica a formato digital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sarrolla análisis geográficos adaptados a las necesidades de los usuari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rea, coordina  y ofrece adiestramientos de aplicaciones creadas en la agencia y de los programas de Sistema de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Información Geográfica principalmente a los usuarios de la Agencia, agencias proponentes, entidad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ubernamentales, entidades privadas y público en general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frece</w:t>
            </w:r>
            <w:r>
              <w:rPr>
                <w:sz w:val="20"/>
                <w:szCs w:val="20"/>
                <w:lang w:val="es-ES" w:eastAsia="en-US"/>
              </w:rPr>
              <w:t xml:space="preserve">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1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Desarrolla programación en lenguaje HTML , JAVA, Visual Basic y Aveneu para las aplicaciones de análisi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espacial utilizado en el programado Arc/IMS, ArcGIS, ArcInfo y ArcView respectivamente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Realizar planes de trabajo necesario para los diferentes proyectos del Subprogram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Selecciona nuevo componente del programado que optimice los aspectos operacionales y viabilice los de futur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esarroll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rueba las modificaciones o nuevo componente del programado y analiza los resultad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Revisa y evalúa la eficiencia de los procedimeintos operacionales.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PC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Impresor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y GPS Pathfinde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ESRI  (ArcView,ArcGIS,ArcInfo y extensione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IM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crosoft  (Word,Excel,Power Point, Access)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25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Outlook y Share Point (40%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6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 xml:space="preserve">Front Page  y CD Creator                                                          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canner, ERDAS, Tru Info y Adob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0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20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esarrollo de páginas de internet aplicadas a los sistemas de información geográfica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Mantener actualizada la información en los portales creados por el Subprograma de Sistema de Informació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iseñar,crear, evaluar y actualizar la base de datos del Subprograma de Siste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diestra, orienta y coteja  a empleados de menor jerarquía sobre técnicas y procedimientos para realizar las tarea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signad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499501858"/>
            <w:bookmarkStart w:id="11" w:name="__Fieldmark__347_499501858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499501858"/>
            <w:bookmarkStart w:id="13" w:name="__Fieldmark__348_499501858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499501858"/>
            <w:bookmarkStart w:id="15" w:name="__Fieldmark__349_499501858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499501858"/>
            <w:bookmarkStart w:id="17" w:name="__Fieldmark__350_499501858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499501858"/>
            <w:bookmarkStart w:id="19" w:name="__Fieldmark__351_499501858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499501858"/>
            <w:bookmarkStart w:id="21" w:name="__Fieldmark__352_499501858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499501858"/>
            <w:bookmarkStart w:id="23" w:name="__Fieldmark__353_499501858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499501858"/>
            <w:bookmarkStart w:id="25" w:name="__Fieldmark__355_499501858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499501858"/>
            <w:bookmarkStart w:id="27" w:name="__Fieldmark__356_499501858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499501858"/>
            <w:bookmarkStart w:id="29" w:name="__Fieldmark__357_499501858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499501858"/>
            <w:bookmarkStart w:id="31" w:name="__Fieldmark__358_499501858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499501858"/>
            <w:bookmarkStart w:id="33" w:name="__Fieldmark__359_499501858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499501858"/>
            <w:bookmarkStart w:id="35" w:name="__Fieldmark__360_499501858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499501858"/>
            <w:bookmarkStart w:id="37" w:name="__Fieldmark__361_499501858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499501858"/>
            <w:bookmarkStart w:id="39" w:name="__Fieldmark__362_499501858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499501858"/>
            <w:bookmarkStart w:id="41" w:name="__Fieldmark__363_499501858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499501858"/>
            <w:bookmarkStart w:id="43" w:name="__Fieldmark__364_499501858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499501858"/>
            <w:bookmarkStart w:id="45" w:name="__Fieldmark__365_499501858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499501858"/>
            <w:bookmarkStart w:id="47" w:name="__Fieldmark__366_499501858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Entiendo que los deberes más importantes del puesto son</w:t>
            </w:r>
            <w:r>
              <w:rPr>
                <w:sz w:val="20"/>
                <w:szCs w:val="20"/>
                <w:lang w:val="es-ES" w:eastAsia="en-US"/>
              </w:rPr>
              <w:t xml:space="preserve">: Procesar, verificar y estandarizar datos espaciales generados por lo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digitalizadores, compañías privadas  y entidades gubernamentales estatales o federales.Analizar datos espaciales para producir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formación para la toma de decisiones en los procesos de planificación.Desarrollar aplicaciones de análisis geográficos adaptados a los procesos de planificación.Desarrollar programación en lenguaje HTML,JAVA, Visual Basic y Aveneu para las aplicaciones de análisis.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oseer el grado de bachillerato de un colegio o universidad acreditada que incluya cursos en sistemas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suplementado por cursos en ciencias de computadoras, geografía, cartografía o ciencias ambientale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demás debe poseer  un año de experiencia como a un nvel de las tareas que realiza un Analista de Base Geográfica de Datos I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de los aspectos teóricos y técnicos de los sistemas de información con base geográfica, de cartografía asistida po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computadoras y del programado y equipo relacionado, de los principios y técnicas de la cartografía , de la temática y de la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matemática simple relacionada  a esta, de fotogrametría, de las técnicas de sensores remotos, del uso , aplicación y funcionamient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de equipo de procesamiento  electrónico de datos, del procesamiento de datos por medio de equipo electrónico,de los lenguaj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técnicos que se utilizan en la programación de sistemas electrónicos, de los principios básicos de supervisión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499501858"/>
            <w:bookmarkStart w:id="49" w:name="__Fieldmark__386_499501858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499501858"/>
            <w:bookmarkStart w:id="51" w:name="__Fieldmark__387_499501858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499501858"/>
            <w:bookmarkStart w:id="53" w:name="__Fieldmark__388_499501858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499501858"/>
            <w:bookmarkStart w:id="55" w:name="__Fieldmark__389_499501858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499501858"/>
            <w:bookmarkStart w:id="57" w:name="__Fieldmark__390_499501858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499501858"/>
            <w:bookmarkStart w:id="59" w:name="__Fieldmark__391_499501858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499501858"/>
            <w:bookmarkStart w:id="61" w:name="__Fieldmark__392_499501858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499501858"/>
            <w:bookmarkStart w:id="63" w:name="__Fieldmark__393_499501858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499501858"/>
            <w:bookmarkStart w:id="65" w:name="__Fieldmark__394_499501858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499501858"/>
            <w:bookmarkStart w:id="67" w:name="__Fieldmark__395_499501858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499501858"/>
            <w:bookmarkStart w:id="69" w:name="__Fieldmark__396_499501858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499501858"/>
            <w:bookmarkStart w:id="71" w:name="__Fieldmark__397_499501858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499501858"/>
            <w:bookmarkStart w:id="73" w:name="__Fieldmark__398_499501858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499501858"/>
            <w:bookmarkStart w:id="75" w:name="__Fieldmark__400_499501858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499501858"/>
            <w:bookmarkStart w:id="77" w:name="__Fieldmark__401_499501858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499501858"/>
            <w:bookmarkStart w:id="79" w:name="__Fieldmark__402_499501858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499501858"/>
            <w:bookmarkStart w:id="81" w:name="__Fieldmark__403_499501858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499501858"/>
            <w:bookmarkStart w:id="83" w:name="__Fieldmark__405_499501858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499501858"/>
            <w:bookmarkStart w:id="85" w:name="__Fieldmark__406_499501858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499501858"/>
            <w:bookmarkStart w:id="87" w:name="__Fieldmark__407_499501858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499501858"/>
            <w:bookmarkStart w:id="89" w:name="__Fieldmark__408_499501858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499501858"/>
            <w:bookmarkStart w:id="91" w:name="__Fieldmark__409_499501858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499501858"/>
            <w:bookmarkStart w:id="93" w:name="__Fieldmark__410_499501858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499501858"/>
            <w:bookmarkStart w:id="95" w:name="__Fieldmark__411_499501858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499501858"/>
            <w:bookmarkStart w:id="97" w:name="__Fieldmark__412_499501858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499501858"/>
            <w:bookmarkStart w:id="99" w:name="__Fieldmark__413_499501858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499501858"/>
            <w:bookmarkStart w:id="101" w:name="__Fieldmark__414_499501858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499501858"/>
            <w:bookmarkStart w:id="103" w:name="__Fieldmark__415_499501858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499501858"/>
            <w:bookmarkStart w:id="105" w:name="__Fieldmark__416_499501858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499501858"/>
            <w:bookmarkStart w:id="107" w:name="__Fieldmark__417_499501858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499501858"/>
            <w:bookmarkStart w:id="109" w:name="__Fieldmark__418_499501858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499501858"/>
            <w:bookmarkStart w:id="111" w:name="__Fieldmark__419_499501858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499501858"/>
            <w:bookmarkStart w:id="113" w:name="__Fieldmark__420_499501858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499501858"/>
            <w:bookmarkStart w:id="115" w:name="__Fieldmark__421_499501858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499501858"/>
            <w:bookmarkStart w:id="117" w:name="__Fieldmark__423_499501858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499501858"/>
            <w:bookmarkStart w:id="119" w:name="__Fieldmark__424_499501858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499501858"/>
            <w:bookmarkStart w:id="121" w:name="__Fieldmark__425_499501858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499501858"/>
            <w:bookmarkStart w:id="123" w:name="__Fieldmark__426_499501858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499501858"/>
            <w:bookmarkStart w:id="125" w:name="__Fieldmark__427_499501858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499501858"/>
            <w:bookmarkStart w:id="127" w:name="__Fieldmark__429_499501858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499501858"/>
            <w:bookmarkStart w:id="129" w:name="__Fieldmark__439_499501858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499501858"/>
            <w:bookmarkStart w:id="131" w:name="__Fieldmark__440_499501858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499501858"/>
            <w:bookmarkStart w:id="133" w:name="__Fieldmark__441_499501858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499501858"/>
            <w:bookmarkStart w:id="135" w:name="__Fieldmark__443_499501858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499501858"/>
            <w:bookmarkStart w:id="137" w:name="__Fieldmark__444_499501858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499501858"/>
            <w:bookmarkStart w:id="139" w:name="__Fieldmark__445_499501858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499501858"/>
            <w:bookmarkStart w:id="141" w:name="__Fieldmark__446_499501858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499501858"/>
            <w:bookmarkStart w:id="143" w:name="__Fieldmark__447_499501858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499501858"/>
            <w:bookmarkStart w:id="145" w:name="__Fieldmark__448_499501858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499501858"/>
            <w:bookmarkStart w:id="147" w:name="__Fieldmark__449_499501858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499501858"/>
            <w:bookmarkStart w:id="149" w:name="__Fieldmark__450_499501858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499501858"/>
            <w:bookmarkStart w:id="151" w:name="__Fieldmark__453_499501858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499501858"/>
            <w:bookmarkStart w:id="153" w:name="__Fieldmark__454_499501858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499501858"/>
            <w:bookmarkStart w:id="155" w:name="__Fieldmark__455_499501858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499501858"/>
            <w:bookmarkStart w:id="157" w:name="__Fieldmark__456_499501858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499501858"/>
            <w:bookmarkStart w:id="159" w:name="__Fieldmark__457_499501858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499501858"/>
            <w:bookmarkStart w:id="161" w:name="__Fieldmark__458_499501858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499501858"/>
            <w:bookmarkStart w:id="163" w:name="__Fieldmark__459_499501858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499501858"/>
            <w:bookmarkStart w:id="165" w:name="__Fieldmark__461_499501858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499501858"/>
            <w:bookmarkStart w:id="167" w:name="__Fieldmark__462_499501858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499501858"/>
            <w:bookmarkStart w:id="169" w:name="__Fieldmark__463_499501858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499501858"/>
            <w:bookmarkStart w:id="171" w:name="__Fieldmark__464_499501858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499501858"/>
            <w:bookmarkStart w:id="173" w:name="__Fieldmark__465_499501858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499501858"/>
            <w:bookmarkStart w:id="175" w:name="__Fieldmark__466_499501858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499501858"/>
            <w:bookmarkStart w:id="177" w:name="__Fieldmark__467_499501858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499501858"/>
            <w:bookmarkStart w:id="179" w:name="__Fieldmark__468_499501858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499501858"/>
            <w:bookmarkStart w:id="181" w:name="__Fieldmark__473_499501858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499501858"/>
            <w:bookmarkStart w:id="183" w:name="__Fieldmark__474_499501858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499501858"/>
            <w:bookmarkStart w:id="185" w:name="__Fieldmark__475_499501858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499501858"/>
            <w:bookmarkStart w:id="187" w:name="__Fieldmark__476_499501858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499501858"/>
            <w:bookmarkStart w:id="189" w:name="__Fieldmark__477_499501858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499501858"/>
            <w:bookmarkStart w:id="191" w:name="__Fieldmark__478_499501858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499501858"/>
            <w:bookmarkStart w:id="193" w:name="__Fieldmark__479_499501858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499501858"/>
            <w:bookmarkStart w:id="195" w:name="__Fieldmark__480_499501858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499501858"/>
            <w:bookmarkStart w:id="197" w:name="__Fieldmark__481_499501858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20:00Z</dcterms:created>
  <dc:creator>MAYTE_G</dc:creator>
  <dc:description/>
  <cp:keywords/>
  <dc:language>en-US</dc:language>
  <cp:lastModifiedBy>cuadrado_v</cp:lastModifiedBy>
  <cp:lastPrinted>2004-03-15T10:49:00Z</cp:lastPrinted>
  <dcterms:modified xsi:type="dcterms:W3CDTF">2005-04-01T14:20:00Z</dcterms:modified>
  <cp:revision>2</cp:revision>
  <dc:subject/>
  <dc:title>JP 50</dc:title>
</cp:coreProperties>
</file>