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44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1065043412"/>
            <w:bookmarkStart w:id="1" w:name="__Fieldmark__7_1065043412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1065043412"/>
            <w:bookmarkStart w:id="3" w:name="__Fieldmark__8_1065043412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1065043412"/>
            <w:bookmarkStart w:id="5" w:name="__Fieldmark__9_1065043412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1065043412"/>
            <w:bookmarkStart w:id="7" w:name="__Fieldmark__10_1065043412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1065043412"/>
            <w:bookmarkStart w:id="9" w:name="__Fieldmark__11_1065043412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Responsable por la entrada de datos tanto gráficos como no gráfico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terpreta mapas y documentos relacionados a los map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duce gráficas asociadas a la información digitalizada, según le sea solicitado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cesa datos digitales utilizando tecnologías como DVD-Writer, CD-Writer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1065043412"/>
            <w:bookmarkStart w:id="11" w:name="__Fieldmark__347_1065043412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1065043412"/>
            <w:bookmarkStart w:id="13" w:name="__Fieldmark__348_1065043412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1065043412"/>
            <w:bookmarkStart w:id="15" w:name="__Fieldmark__349_1065043412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1065043412"/>
            <w:bookmarkStart w:id="17" w:name="__Fieldmark__350_1065043412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1065043412"/>
            <w:bookmarkStart w:id="19" w:name="__Fieldmark__351_1065043412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1065043412"/>
            <w:bookmarkStart w:id="21" w:name="__Fieldmark__352_1065043412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1065043412"/>
            <w:bookmarkStart w:id="23" w:name="__Fieldmark__353_1065043412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1065043412"/>
            <w:bookmarkStart w:id="25" w:name="__Fieldmark__355_1065043412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1065043412"/>
            <w:bookmarkStart w:id="27" w:name="__Fieldmark__356_1065043412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1065043412"/>
            <w:bookmarkStart w:id="29" w:name="__Fieldmark__357_1065043412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1065043412"/>
            <w:bookmarkStart w:id="31" w:name="__Fieldmark__358_1065043412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1065043412"/>
            <w:bookmarkStart w:id="33" w:name="__Fieldmark__359_1065043412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1065043412"/>
            <w:bookmarkStart w:id="35" w:name="__Fieldmark__360_1065043412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1065043412"/>
            <w:bookmarkStart w:id="37" w:name="__Fieldmark__361_1065043412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1065043412"/>
            <w:bookmarkStart w:id="39" w:name="__Fieldmark__362_1065043412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1065043412"/>
            <w:bookmarkStart w:id="41" w:name="__Fieldmark__363_1065043412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1065043412"/>
            <w:bookmarkStart w:id="43" w:name="__Fieldmark__364_1065043412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1065043412"/>
            <w:bookmarkStart w:id="45" w:name="__Fieldmark__365_1065043412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1065043412"/>
            <w:bookmarkStart w:id="47" w:name="__Fieldmark__366_1065043412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 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demás deberá poseer un años de experiencia en trabajos de conversión digit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1065043412"/>
            <w:bookmarkStart w:id="49" w:name="__Fieldmark__386_1065043412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1065043412"/>
            <w:bookmarkStart w:id="51" w:name="__Fieldmark__387_1065043412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1065043412"/>
            <w:bookmarkStart w:id="53" w:name="__Fieldmark__388_1065043412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1065043412"/>
            <w:bookmarkStart w:id="55" w:name="__Fieldmark__389_1065043412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1065043412"/>
            <w:bookmarkStart w:id="57" w:name="__Fieldmark__390_1065043412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1065043412"/>
            <w:bookmarkStart w:id="59" w:name="__Fieldmark__391_1065043412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1065043412"/>
            <w:bookmarkStart w:id="61" w:name="__Fieldmark__392_1065043412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1065043412"/>
            <w:bookmarkStart w:id="63" w:name="__Fieldmark__393_1065043412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1065043412"/>
            <w:bookmarkStart w:id="65" w:name="__Fieldmark__394_1065043412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1065043412"/>
            <w:bookmarkStart w:id="67" w:name="__Fieldmark__395_1065043412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1065043412"/>
            <w:bookmarkStart w:id="69" w:name="__Fieldmark__396_1065043412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1065043412"/>
            <w:bookmarkStart w:id="71" w:name="__Fieldmark__397_1065043412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1065043412"/>
            <w:bookmarkStart w:id="73" w:name="__Fieldmark__398_1065043412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1065043412"/>
            <w:bookmarkStart w:id="75" w:name="__Fieldmark__400_1065043412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1065043412"/>
            <w:bookmarkStart w:id="77" w:name="__Fieldmark__401_1065043412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1065043412"/>
            <w:bookmarkStart w:id="79" w:name="__Fieldmark__402_1065043412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1065043412"/>
            <w:bookmarkStart w:id="81" w:name="__Fieldmark__403_1065043412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1065043412"/>
            <w:bookmarkStart w:id="83" w:name="__Fieldmark__405_1065043412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1065043412"/>
            <w:bookmarkStart w:id="85" w:name="__Fieldmark__406_1065043412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1065043412"/>
            <w:bookmarkStart w:id="87" w:name="__Fieldmark__407_1065043412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1065043412"/>
            <w:bookmarkStart w:id="89" w:name="__Fieldmark__408_1065043412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1065043412"/>
            <w:bookmarkStart w:id="91" w:name="__Fieldmark__409_1065043412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1065043412"/>
            <w:bookmarkStart w:id="93" w:name="__Fieldmark__410_1065043412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1065043412"/>
            <w:bookmarkStart w:id="95" w:name="__Fieldmark__411_1065043412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1065043412"/>
            <w:bookmarkStart w:id="97" w:name="__Fieldmark__412_1065043412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1065043412"/>
            <w:bookmarkStart w:id="99" w:name="__Fieldmark__413_1065043412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1065043412"/>
            <w:bookmarkStart w:id="101" w:name="__Fieldmark__414_1065043412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1065043412"/>
            <w:bookmarkStart w:id="103" w:name="__Fieldmark__415_1065043412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1065043412"/>
            <w:bookmarkStart w:id="105" w:name="__Fieldmark__416_1065043412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1065043412"/>
            <w:bookmarkStart w:id="107" w:name="__Fieldmark__417_1065043412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1065043412"/>
            <w:bookmarkStart w:id="109" w:name="__Fieldmark__418_1065043412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1065043412"/>
            <w:bookmarkStart w:id="111" w:name="__Fieldmark__419_1065043412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1065043412"/>
            <w:bookmarkStart w:id="113" w:name="__Fieldmark__420_1065043412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1065043412"/>
            <w:bookmarkStart w:id="115" w:name="__Fieldmark__421_1065043412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1065043412"/>
            <w:bookmarkStart w:id="117" w:name="__Fieldmark__423_1065043412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1065043412"/>
            <w:bookmarkStart w:id="119" w:name="__Fieldmark__424_1065043412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1065043412"/>
            <w:bookmarkStart w:id="121" w:name="__Fieldmark__425_1065043412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1065043412"/>
            <w:bookmarkStart w:id="123" w:name="__Fieldmark__426_1065043412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1065043412"/>
            <w:bookmarkStart w:id="125" w:name="__Fieldmark__427_1065043412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1065043412"/>
            <w:bookmarkStart w:id="127" w:name="__Fieldmark__429_1065043412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1065043412"/>
            <w:bookmarkStart w:id="129" w:name="__Fieldmark__439_1065043412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1065043412"/>
            <w:bookmarkStart w:id="131" w:name="__Fieldmark__440_1065043412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1065043412"/>
            <w:bookmarkStart w:id="133" w:name="__Fieldmark__441_1065043412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1065043412"/>
            <w:bookmarkStart w:id="135" w:name="__Fieldmark__443_1065043412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1065043412"/>
            <w:bookmarkStart w:id="137" w:name="__Fieldmark__444_1065043412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1065043412"/>
            <w:bookmarkStart w:id="139" w:name="__Fieldmark__445_1065043412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1065043412"/>
            <w:bookmarkStart w:id="141" w:name="__Fieldmark__446_1065043412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1065043412"/>
            <w:bookmarkStart w:id="143" w:name="__Fieldmark__447_1065043412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1065043412"/>
            <w:bookmarkStart w:id="145" w:name="__Fieldmark__448_1065043412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1065043412"/>
            <w:bookmarkStart w:id="147" w:name="__Fieldmark__449_1065043412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1065043412"/>
            <w:bookmarkStart w:id="149" w:name="__Fieldmark__450_1065043412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1065043412"/>
            <w:bookmarkStart w:id="151" w:name="__Fieldmark__453_1065043412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1065043412"/>
            <w:bookmarkStart w:id="153" w:name="__Fieldmark__454_1065043412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1065043412"/>
            <w:bookmarkStart w:id="155" w:name="__Fieldmark__455_1065043412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1065043412"/>
            <w:bookmarkStart w:id="157" w:name="__Fieldmark__456_1065043412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1065043412"/>
            <w:bookmarkStart w:id="159" w:name="__Fieldmark__457_1065043412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1065043412"/>
            <w:bookmarkStart w:id="161" w:name="__Fieldmark__458_1065043412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1065043412"/>
            <w:bookmarkStart w:id="163" w:name="__Fieldmark__459_1065043412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1065043412"/>
            <w:bookmarkStart w:id="165" w:name="__Fieldmark__461_1065043412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1065043412"/>
            <w:bookmarkStart w:id="167" w:name="__Fieldmark__462_1065043412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1065043412"/>
            <w:bookmarkStart w:id="169" w:name="__Fieldmark__463_1065043412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1065043412"/>
            <w:bookmarkStart w:id="171" w:name="__Fieldmark__464_1065043412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1065043412"/>
            <w:bookmarkStart w:id="173" w:name="__Fieldmark__465_1065043412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1065043412"/>
            <w:bookmarkStart w:id="175" w:name="__Fieldmark__466_1065043412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1065043412"/>
            <w:bookmarkStart w:id="177" w:name="__Fieldmark__467_1065043412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1065043412"/>
            <w:bookmarkStart w:id="179" w:name="__Fieldmark__468_1065043412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1065043412"/>
            <w:bookmarkStart w:id="181" w:name="__Fieldmark__473_1065043412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1065043412"/>
            <w:bookmarkStart w:id="183" w:name="__Fieldmark__474_1065043412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1065043412"/>
            <w:bookmarkStart w:id="185" w:name="__Fieldmark__475_1065043412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1065043412"/>
            <w:bookmarkStart w:id="187" w:name="__Fieldmark__476_1065043412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1065043412"/>
            <w:bookmarkStart w:id="189" w:name="__Fieldmark__477_1065043412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1065043412"/>
            <w:bookmarkStart w:id="191" w:name="__Fieldmark__478_1065043412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1065043412"/>
            <w:bookmarkStart w:id="193" w:name="__Fieldmark__479_1065043412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1065043412"/>
            <w:bookmarkStart w:id="195" w:name="__Fieldmark__480_1065043412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1065043412"/>
            <w:bookmarkStart w:id="197" w:name="__Fieldmark__481_1065043412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5-20T14:54:00Z</cp:lastPrinted>
  <dcterms:modified xsi:type="dcterms:W3CDTF">2005-04-01T14:19:00Z</dcterms:modified>
  <cp:revision>2</cp:revision>
  <dc:subject/>
  <dc:title>JP 50</dc:title>
</cp:coreProperties>
</file>