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acant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1931562665"/>
            <w:bookmarkStart w:id="1" w:name="__Fieldmark__7_1931562665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1931562665"/>
            <w:bookmarkStart w:id="3" w:name="__Fieldmark__8_1931562665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1931562665"/>
            <w:bookmarkStart w:id="5" w:name="__Fieldmark__9_1931562665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1931562665"/>
            <w:bookmarkStart w:id="7" w:name="__Fieldmark__10_1931562665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1931562665"/>
            <w:bookmarkStart w:id="9" w:name="__Fieldmark__11_1931562665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poyo técn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Georeferenciación de mapas e imágenes utilizando scanner y programas especializad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ción en la confección de páginas en el Internet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epara, revisa y actualiza mapas digitales para presentar datos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diseño de la base  de datos de sistemas de información geográfica y formulan recomendaciones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ecto a modificaciones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lectar, entrar y editar información utilizando GP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gráficas asociadas a la información digitalizada, según le sea solicitad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entrada de datos tanto gráficos como no gráfic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ofrecimiento de talleres y servicios a clientes internos y extern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ocesa datos digitales utilizado tecnologías como DVD-Writer, CD-Writer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diestra, orienta y coteja 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1931562665"/>
            <w:bookmarkStart w:id="11" w:name="__Fieldmark__347_1931562665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1931562665"/>
            <w:bookmarkStart w:id="13" w:name="__Fieldmark__348_1931562665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1931562665"/>
            <w:bookmarkStart w:id="15" w:name="__Fieldmark__349_1931562665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1931562665"/>
            <w:bookmarkStart w:id="17" w:name="__Fieldmark__350_1931562665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1931562665"/>
            <w:bookmarkStart w:id="19" w:name="__Fieldmark__351_1931562665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1931562665"/>
            <w:bookmarkStart w:id="21" w:name="__Fieldmark__352_1931562665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1931562665"/>
            <w:bookmarkStart w:id="23" w:name="__Fieldmark__353_1931562665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1931562665"/>
            <w:bookmarkStart w:id="25" w:name="__Fieldmark__355_1931562665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1931562665"/>
            <w:bookmarkStart w:id="27" w:name="__Fieldmark__356_1931562665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1931562665"/>
            <w:bookmarkStart w:id="29" w:name="__Fieldmark__357_1931562665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1931562665"/>
            <w:bookmarkStart w:id="31" w:name="__Fieldmark__358_1931562665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1931562665"/>
            <w:bookmarkStart w:id="33" w:name="__Fieldmark__359_1931562665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1931562665"/>
            <w:bookmarkStart w:id="35" w:name="__Fieldmark__360_1931562665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1931562665"/>
            <w:bookmarkStart w:id="37" w:name="__Fieldmark__361_1931562665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1931562665"/>
            <w:bookmarkStart w:id="39" w:name="__Fieldmark__362_1931562665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1931562665"/>
            <w:bookmarkStart w:id="41" w:name="__Fieldmark__363_1931562665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1931562665"/>
            <w:bookmarkStart w:id="43" w:name="__Fieldmark__364_1931562665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1931562665"/>
            <w:bookmarkStart w:id="45" w:name="__Fieldmark__365_1931562665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1931562665"/>
            <w:bookmarkStart w:id="47" w:name="__Fieldmark__366_1931562665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Georeferenciación de mapas e imágenes utilizando scanner y programas especializad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epara, revisa y actualiza mapas digitales para presentar datos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Graduación de escuela superior acreditada y suplementado por cursos de deliniante que incluya diseño basico de computado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y cursos de Introducción a Software de GIS (ArcView, ArcInfo, ArcGIS, Manifold, MapInfo, MicroStation entre otros) por u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gio, universidad o institución reconocida 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oseer dos años de experiencia en funciones similares a Operador de Equipo Electrónico de Digitalización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1931562665"/>
            <w:bookmarkStart w:id="49" w:name="__Fieldmark__386_1931562665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1931562665"/>
            <w:bookmarkStart w:id="51" w:name="__Fieldmark__387_1931562665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1931562665"/>
            <w:bookmarkStart w:id="53" w:name="__Fieldmark__388_1931562665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1931562665"/>
            <w:bookmarkStart w:id="55" w:name="__Fieldmark__389_1931562665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1931562665"/>
            <w:bookmarkStart w:id="57" w:name="__Fieldmark__390_1931562665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1931562665"/>
            <w:bookmarkStart w:id="59" w:name="__Fieldmark__391_1931562665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1931562665"/>
            <w:bookmarkStart w:id="61" w:name="__Fieldmark__392_1931562665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1931562665"/>
            <w:bookmarkStart w:id="63" w:name="__Fieldmark__393_1931562665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1931562665"/>
            <w:bookmarkStart w:id="65" w:name="__Fieldmark__394_1931562665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1931562665"/>
            <w:bookmarkStart w:id="67" w:name="__Fieldmark__395_1931562665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1931562665"/>
            <w:bookmarkStart w:id="69" w:name="__Fieldmark__396_1931562665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1931562665"/>
            <w:bookmarkStart w:id="71" w:name="__Fieldmark__397_1931562665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1931562665"/>
            <w:bookmarkStart w:id="73" w:name="__Fieldmark__398_1931562665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1931562665"/>
            <w:bookmarkStart w:id="75" w:name="__Fieldmark__400_1931562665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1931562665"/>
            <w:bookmarkStart w:id="77" w:name="__Fieldmark__401_1931562665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1931562665"/>
            <w:bookmarkStart w:id="79" w:name="__Fieldmark__402_1931562665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1931562665"/>
            <w:bookmarkStart w:id="81" w:name="__Fieldmark__403_1931562665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1931562665"/>
            <w:bookmarkStart w:id="83" w:name="__Fieldmark__405_1931562665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1931562665"/>
            <w:bookmarkStart w:id="85" w:name="__Fieldmark__406_1931562665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1931562665"/>
            <w:bookmarkStart w:id="87" w:name="__Fieldmark__407_1931562665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1931562665"/>
            <w:bookmarkStart w:id="89" w:name="__Fieldmark__408_1931562665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1931562665"/>
            <w:bookmarkStart w:id="91" w:name="__Fieldmark__409_1931562665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1931562665"/>
            <w:bookmarkStart w:id="93" w:name="__Fieldmark__410_1931562665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1931562665"/>
            <w:bookmarkStart w:id="95" w:name="__Fieldmark__411_1931562665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1931562665"/>
            <w:bookmarkStart w:id="97" w:name="__Fieldmark__412_1931562665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1931562665"/>
            <w:bookmarkStart w:id="99" w:name="__Fieldmark__413_1931562665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1931562665"/>
            <w:bookmarkStart w:id="101" w:name="__Fieldmark__414_1931562665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1931562665"/>
            <w:bookmarkStart w:id="103" w:name="__Fieldmark__415_1931562665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1931562665"/>
            <w:bookmarkStart w:id="105" w:name="__Fieldmark__416_1931562665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1931562665"/>
            <w:bookmarkStart w:id="107" w:name="__Fieldmark__417_1931562665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1931562665"/>
            <w:bookmarkStart w:id="109" w:name="__Fieldmark__418_1931562665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1931562665"/>
            <w:bookmarkStart w:id="111" w:name="__Fieldmark__419_1931562665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1931562665"/>
            <w:bookmarkStart w:id="113" w:name="__Fieldmark__420_1931562665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1931562665"/>
            <w:bookmarkStart w:id="115" w:name="__Fieldmark__421_1931562665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1931562665"/>
            <w:bookmarkStart w:id="117" w:name="__Fieldmark__423_1931562665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1931562665"/>
            <w:bookmarkStart w:id="119" w:name="__Fieldmark__424_1931562665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1931562665"/>
            <w:bookmarkStart w:id="121" w:name="__Fieldmark__425_1931562665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1931562665"/>
            <w:bookmarkStart w:id="123" w:name="__Fieldmark__426_1931562665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1931562665"/>
            <w:bookmarkStart w:id="125" w:name="__Fieldmark__427_1931562665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1931562665"/>
            <w:bookmarkStart w:id="127" w:name="__Fieldmark__429_1931562665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1931562665"/>
            <w:bookmarkStart w:id="129" w:name="__Fieldmark__439_1931562665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1931562665"/>
            <w:bookmarkStart w:id="131" w:name="__Fieldmark__440_1931562665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1931562665"/>
            <w:bookmarkStart w:id="133" w:name="__Fieldmark__441_1931562665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1931562665"/>
            <w:bookmarkStart w:id="135" w:name="__Fieldmark__443_1931562665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1931562665"/>
            <w:bookmarkStart w:id="137" w:name="__Fieldmark__444_1931562665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1931562665"/>
            <w:bookmarkStart w:id="139" w:name="__Fieldmark__445_1931562665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1931562665"/>
            <w:bookmarkStart w:id="141" w:name="__Fieldmark__446_1931562665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1931562665"/>
            <w:bookmarkStart w:id="143" w:name="__Fieldmark__447_1931562665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1931562665"/>
            <w:bookmarkStart w:id="145" w:name="__Fieldmark__448_1931562665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1931562665"/>
            <w:bookmarkStart w:id="147" w:name="__Fieldmark__449_1931562665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1931562665"/>
            <w:bookmarkStart w:id="149" w:name="__Fieldmark__450_1931562665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1931562665"/>
            <w:bookmarkStart w:id="151" w:name="__Fieldmark__453_1931562665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1931562665"/>
            <w:bookmarkStart w:id="153" w:name="__Fieldmark__454_1931562665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1931562665"/>
            <w:bookmarkStart w:id="155" w:name="__Fieldmark__455_1931562665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1931562665"/>
            <w:bookmarkStart w:id="157" w:name="__Fieldmark__456_1931562665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1931562665"/>
            <w:bookmarkStart w:id="159" w:name="__Fieldmark__457_1931562665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1931562665"/>
            <w:bookmarkStart w:id="161" w:name="__Fieldmark__458_1931562665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1931562665"/>
            <w:bookmarkStart w:id="163" w:name="__Fieldmark__459_1931562665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1931562665"/>
            <w:bookmarkStart w:id="165" w:name="__Fieldmark__461_1931562665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1931562665"/>
            <w:bookmarkStart w:id="167" w:name="__Fieldmark__462_1931562665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1931562665"/>
            <w:bookmarkStart w:id="169" w:name="__Fieldmark__463_1931562665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1931562665"/>
            <w:bookmarkStart w:id="171" w:name="__Fieldmark__464_1931562665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1931562665"/>
            <w:bookmarkStart w:id="173" w:name="__Fieldmark__465_1931562665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1931562665"/>
            <w:bookmarkStart w:id="175" w:name="__Fieldmark__466_1931562665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1931562665"/>
            <w:bookmarkStart w:id="177" w:name="__Fieldmark__467_1931562665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1931562665"/>
            <w:bookmarkStart w:id="179" w:name="__Fieldmark__468_1931562665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1931562665"/>
            <w:bookmarkStart w:id="181" w:name="__Fieldmark__473_1931562665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1931562665"/>
            <w:bookmarkStart w:id="183" w:name="__Fieldmark__474_1931562665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1931562665"/>
            <w:bookmarkStart w:id="185" w:name="__Fieldmark__475_1931562665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1931562665"/>
            <w:bookmarkStart w:id="187" w:name="__Fieldmark__476_1931562665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1931562665"/>
            <w:bookmarkStart w:id="189" w:name="__Fieldmark__477_1931562665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1931562665"/>
            <w:bookmarkStart w:id="191" w:name="__Fieldmark__478_1931562665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1931562665"/>
            <w:bookmarkStart w:id="193" w:name="__Fieldmark__479_1931562665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1931562665"/>
            <w:bookmarkStart w:id="195" w:name="__Fieldmark__480_1931562665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1931562665"/>
            <w:bookmarkStart w:id="197" w:name="__Fieldmark__481_1931562665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19:00Z</dcterms:created>
  <dc:creator>MAYTE_G</dc:creator>
  <dc:description/>
  <cp:keywords/>
  <dc:language>en-US</dc:language>
  <cp:lastModifiedBy>cuadrado_v</cp:lastModifiedBy>
  <cp:lastPrinted>2004-03-15T16:52:00Z</cp:lastPrinted>
  <dcterms:modified xsi:type="dcterms:W3CDTF">2005-04-01T14:19:00Z</dcterms:modified>
  <cp:revision>2</cp:revision>
  <dc:subject/>
  <dc:title>JP 50</dc:title>
</cp:coreProperties>
</file>