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acant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dor de Equipo electrónico de Digitalización 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1363720636"/>
            <w:bookmarkStart w:id="1" w:name="__Fieldmark__7_1363720636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1363720636"/>
            <w:bookmarkStart w:id="3" w:name="__Fieldmark__8_1363720636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1363720636"/>
            <w:bookmarkStart w:id="5" w:name="__Fieldmark__9_1363720636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1363720636"/>
            <w:bookmarkStart w:id="7" w:name="__Fieldmark__10_1363720636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1363720636"/>
            <w:bookmarkStart w:id="9" w:name="__Fieldmark__11_1363720636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conversión a formato digital de mapas, planos en papel, utilizando (scanner) y tabla d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Responsable por la entrada de datos tanto gráficos como no gráfico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terpreta mapas y documentos relacionados a los map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duce gráficas asociadas a la información digitalizada, según le sea solicitado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2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lectar, entrar y editar información utilizando GP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cesa datos digitales utilizando tecnologías como DVD-Writer, CD-Writer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Workstatio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, Autocad 3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 Edit 8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, Arc Info 8.2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bla Digitalizador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0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Easy CD Creator, Microsof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Epson GT-10000 (Scanner)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ffice (Word,Excell,Power Point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0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1363720636"/>
            <w:bookmarkStart w:id="11" w:name="__Fieldmark__347_1363720636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1363720636"/>
            <w:bookmarkStart w:id="13" w:name="__Fieldmark__348_1363720636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1363720636"/>
            <w:bookmarkStart w:id="15" w:name="__Fieldmark__349_1363720636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1363720636"/>
            <w:bookmarkStart w:id="17" w:name="__Fieldmark__350_1363720636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1363720636"/>
            <w:bookmarkStart w:id="19" w:name="__Fieldmark__351_1363720636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1363720636"/>
            <w:bookmarkStart w:id="21" w:name="__Fieldmark__352_1363720636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1363720636"/>
            <w:bookmarkStart w:id="23" w:name="__Fieldmark__353_1363720636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pende del programa y proyecto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1363720636"/>
            <w:bookmarkStart w:id="25" w:name="__Fieldmark__355_1363720636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1363720636"/>
            <w:bookmarkStart w:id="27" w:name="__Fieldmark__356_1363720636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1363720636"/>
            <w:bookmarkStart w:id="29" w:name="__Fieldmark__357_1363720636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1363720636"/>
            <w:bookmarkStart w:id="31" w:name="__Fieldmark__358_1363720636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1363720636"/>
            <w:bookmarkStart w:id="33" w:name="__Fieldmark__359_1363720636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1363720636"/>
            <w:bookmarkStart w:id="35" w:name="__Fieldmark__360_1363720636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1363720636"/>
            <w:bookmarkStart w:id="37" w:name="__Fieldmark__361_1363720636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1363720636"/>
            <w:bookmarkStart w:id="39" w:name="__Fieldmark__362_1363720636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1363720636"/>
            <w:bookmarkStart w:id="41" w:name="__Fieldmark__363_1363720636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1363720636"/>
            <w:bookmarkStart w:id="43" w:name="__Fieldmark__364_1363720636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1363720636"/>
            <w:bookmarkStart w:id="45" w:name="__Fieldmark__365_1363720636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1363720636"/>
            <w:bookmarkStart w:id="47" w:name="__Fieldmark__366_1363720636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conversión a formato digital de mapas, planos en papel, utilizando (scanner) y tabla de 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lectar, entrar y editar información utilizando GP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Graduación de escuela superior acreditada y suplementado por cursos de deliniante que incluya diseño basico de computado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demás deberá poseer un años de experiencia en trabajos de conversión digit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en la operación de un sistema computarizado y la tabla de digitalización, de los conceptos y téminos del dibuj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rizado, la mecanización de la entrada de datos gráficos y no gráficos y de la interpretación de mapas. Habilidad pa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aptar y seguir instrucciones verbales y escritas para producir diferentes documentos en un sistema computarizado con rapidez,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rrección y exactitud; para llevar a cabo encomiendas especiales que conllevan la organización de datos gráficos; para expresars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erbalmente y por escrito con fluidez y corrección; y para establecer y mantener relaciones efectivas de trabajo con compañeros, supervisores y público en gener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1363720636"/>
            <w:bookmarkStart w:id="49" w:name="__Fieldmark__386_1363720636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1363720636"/>
            <w:bookmarkStart w:id="51" w:name="__Fieldmark__387_1363720636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1363720636"/>
            <w:bookmarkStart w:id="53" w:name="__Fieldmark__388_1363720636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1363720636"/>
            <w:bookmarkStart w:id="55" w:name="__Fieldmark__389_1363720636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1363720636"/>
            <w:bookmarkStart w:id="57" w:name="__Fieldmark__390_1363720636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1363720636"/>
            <w:bookmarkStart w:id="59" w:name="__Fieldmark__391_1363720636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1363720636"/>
            <w:bookmarkStart w:id="61" w:name="__Fieldmark__392_1363720636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1363720636"/>
            <w:bookmarkStart w:id="63" w:name="__Fieldmark__393_1363720636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1363720636"/>
            <w:bookmarkStart w:id="65" w:name="__Fieldmark__394_1363720636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1363720636"/>
            <w:bookmarkStart w:id="67" w:name="__Fieldmark__395_1363720636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1363720636"/>
            <w:bookmarkStart w:id="69" w:name="__Fieldmark__396_1363720636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1363720636"/>
            <w:bookmarkStart w:id="71" w:name="__Fieldmark__397_1363720636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1363720636"/>
            <w:bookmarkStart w:id="73" w:name="__Fieldmark__398_1363720636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1363720636"/>
            <w:bookmarkStart w:id="75" w:name="__Fieldmark__400_1363720636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1363720636"/>
            <w:bookmarkStart w:id="77" w:name="__Fieldmark__401_1363720636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1363720636"/>
            <w:bookmarkStart w:id="79" w:name="__Fieldmark__402_1363720636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1363720636"/>
            <w:bookmarkStart w:id="81" w:name="__Fieldmark__403_1363720636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1363720636"/>
            <w:bookmarkStart w:id="83" w:name="__Fieldmark__405_1363720636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1363720636"/>
            <w:bookmarkStart w:id="85" w:name="__Fieldmark__406_1363720636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1363720636"/>
            <w:bookmarkStart w:id="87" w:name="__Fieldmark__407_1363720636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1363720636"/>
            <w:bookmarkStart w:id="89" w:name="__Fieldmark__408_1363720636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1363720636"/>
            <w:bookmarkStart w:id="91" w:name="__Fieldmark__409_1363720636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1363720636"/>
            <w:bookmarkStart w:id="93" w:name="__Fieldmark__410_1363720636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1363720636"/>
            <w:bookmarkStart w:id="95" w:name="__Fieldmark__411_1363720636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1363720636"/>
            <w:bookmarkStart w:id="97" w:name="__Fieldmark__412_1363720636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1363720636"/>
            <w:bookmarkStart w:id="99" w:name="__Fieldmark__413_1363720636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1363720636"/>
            <w:bookmarkStart w:id="101" w:name="__Fieldmark__414_1363720636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1363720636"/>
            <w:bookmarkStart w:id="103" w:name="__Fieldmark__415_1363720636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1363720636"/>
            <w:bookmarkStart w:id="105" w:name="__Fieldmark__416_1363720636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1363720636"/>
            <w:bookmarkStart w:id="107" w:name="__Fieldmark__417_1363720636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1363720636"/>
            <w:bookmarkStart w:id="109" w:name="__Fieldmark__418_1363720636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1363720636"/>
            <w:bookmarkStart w:id="111" w:name="__Fieldmark__419_1363720636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1363720636"/>
            <w:bookmarkStart w:id="113" w:name="__Fieldmark__420_1363720636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1363720636"/>
            <w:bookmarkStart w:id="115" w:name="__Fieldmark__421_1363720636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1363720636"/>
            <w:bookmarkStart w:id="117" w:name="__Fieldmark__423_1363720636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1363720636"/>
            <w:bookmarkStart w:id="119" w:name="__Fieldmark__424_1363720636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1363720636"/>
            <w:bookmarkStart w:id="121" w:name="__Fieldmark__425_1363720636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1363720636"/>
            <w:bookmarkStart w:id="123" w:name="__Fieldmark__426_1363720636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1363720636"/>
            <w:bookmarkStart w:id="125" w:name="__Fieldmark__427_1363720636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1363720636"/>
            <w:bookmarkStart w:id="127" w:name="__Fieldmark__429_1363720636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1363720636"/>
            <w:bookmarkStart w:id="129" w:name="__Fieldmark__439_1363720636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1363720636"/>
            <w:bookmarkStart w:id="131" w:name="__Fieldmark__440_1363720636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1363720636"/>
            <w:bookmarkStart w:id="133" w:name="__Fieldmark__441_1363720636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1363720636"/>
            <w:bookmarkStart w:id="135" w:name="__Fieldmark__443_1363720636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1363720636"/>
            <w:bookmarkStart w:id="137" w:name="__Fieldmark__444_1363720636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1363720636"/>
            <w:bookmarkStart w:id="139" w:name="__Fieldmark__445_1363720636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1363720636"/>
            <w:bookmarkStart w:id="141" w:name="__Fieldmark__446_1363720636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1363720636"/>
            <w:bookmarkStart w:id="143" w:name="__Fieldmark__447_1363720636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1363720636"/>
            <w:bookmarkStart w:id="145" w:name="__Fieldmark__448_1363720636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1363720636"/>
            <w:bookmarkStart w:id="147" w:name="__Fieldmark__449_1363720636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1363720636"/>
            <w:bookmarkStart w:id="149" w:name="__Fieldmark__450_1363720636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1363720636"/>
            <w:bookmarkStart w:id="151" w:name="__Fieldmark__453_1363720636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1363720636"/>
            <w:bookmarkStart w:id="153" w:name="__Fieldmark__454_1363720636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1363720636"/>
            <w:bookmarkStart w:id="155" w:name="__Fieldmark__455_1363720636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1363720636"/>
            <w:bookmarkStart w:id="157" w:name="__Fieldmark__456_1363720636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1363720636"/>
            <w:bookmarkStart w:id="159" w:name="__Fieldmark__457_1363720636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1363720636"/>
            <w:bookmarkStart w:id="161" w:name="__Fieldmark__458_1363720636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1363720636"/>
            <w:bookmarkStart w:id="163" w:name="__Fieldmark__459_1363720636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1363720636"/>
            <w:bookmarkStart w:id="165" w:name="__Fieldmark__461_1363720636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1363720636"/>
            <w:bookmarkStart w:id="167" w:name="__Fieldmark__462_1363720636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1363720636"/>
            <w:bookmarkStart w:id="169" w:name="__Fieldmark__463_1363720636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1363720636"/>
            <w:bookmarkStart w:id="171" w:name="__Fieldmark__464_1363720636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1363720636"/>
            <w:bookmarkStart w:id="173" w:name="__Fieldmark__465_1363720636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1363720636"/>
            <w:bookmarkStart w:id="175" w:name="__Fieldmark__466_1363720636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1363720636"/>
            <w:bookmarkStart w:id="177" w:name="__Fieldmark__467_1363720636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1363720636"/>
            <w:bookmarkStart w:id="179" w:name="__Fieldmark__468_1363720636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1363720636"/>
            <w:bookmarkStart w:id="181" w:name="__Fieldmark__473_1363720636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1363720636"/>
            <w:bookmarkStart w:id="183" w:name="__Fieldmark__474_1363720636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1363720636"/>
            <w:bookmarkStart w:id="185" w:name="__Fieldmark__475_1363720636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1363720636"/>
            <w:bookmarkStart w:id="187" w:name="__Fieldmark__476_1363720636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1363720636"/>
            <w:bookmarkStart w:id="189" w:name="__Fieldmark__477_1363720636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1363720636"/>
            <w:bookmarkStart w:id="191" w:name="__Fieldmark__478_1363720636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1363720636"/>
            <w:bookmarkStart w:id="193" w:name="__Fieldmark__479_1363720636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1363720636"/>
            <w:bookmarkStart w:id="195" w:name="__Fieldmark__480_1363720636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1363720636"/>
            <w:bookmarkStart w:id="197" w:name="__Fieldmark__481_1363720636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19:00Z</dcterms:created>
  <dc:creator>MAYTE_G</dc:creator>
  <dc:description/>
  <cp:keywords/>
  <dc:language>en-US</dc:language>
  <cp:lastModifiedBy>cuadrado_v</cp:lastModifiedBy>
  <cp:lastPrinted>2004-03-15T16:52:00Z</cp:lastPrinted>
  <dcterms:modified xsi:type="dcterms:W3CDTF">2005-04-01T14:19:00Z</dcterms:modified>
  <cp:revision>2</cp:revision>
  <dc:subject/>
  <dc:title>JP 50</dc:title>
</cp:coreProperties>
</file>