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rtiz Rivera, Vaness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5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98-12-5679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nalista de Base Geográfica de Datos I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66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4259396426"/>
            <w:bookmarkStart w:id="1" w:name="__Fieldmark__7_4259396426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4259396426"/>
            <w:bookmarkStart w:id="3" w:name="__Fieldmark__8_4259396426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4259396426"/>
            <w:bookmarkStart w:id="5" w:name="__Fieldmark__9_4259396426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4259396426"/>
            <w:bookmarkStart w:id="7" w:name="__Fieldmark__10_4259396426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4259396426"/>
            <w:bookmarkStart w:id="9" w:name="__Fieldmark__11_4259396426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plicaciones de análisis geográfico adaptados a los procesos de planificación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valúa fuente de información gráfica y no gráfica disponible para determinar si cumplen con los requisito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stablecidos para integrarse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sarrolla estándares para la producción cartográfica incluyendo el diseño y/o la modificación de los estándares del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to y las rutinas de produc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ocumenta el contenido, calidad, condición y características de la base de datos perteneciente a la Agenci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ordina con entidades públicas, privadas y agencias federales el intercambio de datos espaciales. Discute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supervisor y formula recomendaciones con respecto al intercambio de información electrónica con otras agencias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implantación de los acuerdos tomad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naliza las limitaciones del componente del programado actual y propone nuevo componente del programado par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la instalación, según sea necesari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sarrolla análisis geográficos adaptados a las necesidades de los usuari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rea, coordina  y ofrece adiestramientos de aplicaciones creadas en la agencia y de los programas de Sistema de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ubernamentales, entidades privadas y público en gener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frece</w:t>
            </w:r>
            <w:r>
              <w:rPr>
                <w:sz w:val="20"/>
                <w:szCs w:val="20"/>
                <w:lang w:val="es-ES" w:eastAsia="en-US"/>
              </w:rPr>
              <w:t xml:space="preserve">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sarrolla programación en lenguaje HTML , JAVA, Visual Basic y Aveneu para las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pacial utilizado en el programado Arc/IMS, ArcGIS, ArcInfo y Arc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alizar planes de trabajo necesario para los diferentes proyectos del Subprogra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Selecciona nuevo componente del programado que optimice los aspectos operacionales y viabilice los de futur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Manter actualizada la información en los portales creados por el Subprograma  de G</w:t>
            </w:r>
            <w:r>
              <w:rPr>
                <w:sz w:val="20"/>
                <w:szCs w:val="20"/>
                <w:lang w:val="es-ES" w:eastAsia="en-US"/>
              </w:rPr>
              <w:t xml:space="preserve">IS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doras y periferal</w:t>
            </w:r>
            <w:r>
              <w:rPr>
                <w:sz w:val="20"/>
                <w:szCs w:val="20"/>
                <w:lang w:val="es-ES" w:eastAsia="en-US"/>
              </w:rPr>
              <w:t xml:space="preserve">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Impresor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y GPS Pathfind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SRI  (ArcView,ArcGIS,ArcInfo y extensione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IM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crosoft  (Word,Excel,Power Point, Access)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Outlook y Share Point (40%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Front Page  y CD Creator                                                         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canner, ERDAS, Tru Info y Adob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sarrollo de páginas de internet aplicadas a los sistemas de información geográfica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iseña, crea, evalua y actualiza la base de datos del Subprograma de Siste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Revisa y evalúa la eficiencia de los procedimeintos operacionale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r según se requiere a vistas administrativas y/o públicas donde se discuten asuntos relacionados con su áre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actividad y rendir informes con observaciones y recomendacione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4259396426"/>
            <w:bookmarkStart w:id="11" w:name="__Fieldmark__347_4259396426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4259396426"/>
            <w:bookmarkStart w:id="13" w:name="__Fieldmark__348_4259396426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4259396426"/>
            <w:bookmarkStart w:id="15" w:name="__Fieldmark__349_4259396426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4259396426"/>
            <w:bookmarkStart w:id="17" w:name="__Fieldmark__350_4259396426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4259396426"/>
            <w:bookmarkStart w:id="19" w:name="__Fieldmark__351_4259396426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4259396426"/>
            <w:bookmarkStart w:id="21" w:name="__Fieldmark__352_4259396426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4259396426"/>
            <w:bookmarkStart w:id="23" w:name="__Fieldmark__353_4259396426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4259396426"/>
            <w:bookmarkStart w:id="25" w:name="__Fieldmark__355_4259396426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4259396426"/>
            <w:bookmarkStart w:id="27" w:name="__Fieldmark__356_4259396426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4259396426"/>
            <w:bookmarkStart w:id="29" w:name="__Fieldmark__357_4259396426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4259396426"/>
            <w:bookmarkStart w:id="31" w:name="__Fieldmark__358_4259396426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4259396426"/>
            <w:bookmarkStart w:id="33" w:name="__Fieldmark__359_4259396426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4259396426"/>
            <w:bookmarkStart w:id="35" w:name="__Fieldmark__360_4259396426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4259396426"/>
            <w:bookmarkStart w:id="37" w:name="__Fieldmark__361_4259396426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4259396426"/>
            <w:bookmarkStart w:id="39" w:name="__Fieldmark__362_4259396426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4259396426"/>
            <w:bookmarkStart w:id="41" w:name="__Fieldmark__363_4259396426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4259396426"/>
            <w:bookmarkStart w:id="43" w:name="__Fieldmark__364_4259396426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4259396426"/>
            <w:bookmarkStart w:id="45" w:name="__Fieldmark__365_4259396426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4259396426"/>
            <w:bookmarkStart w:id="47" w:name="__Fieldmark__366_4259396426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ntiendo que los deberes más importantes del puesto son</w:t>
            </w:r>
            <w:r>
              <w:rPr>
                <w:sz w:val="20"/>
                <w:szCs w:val="20"/>
                <w:lang w:val="es-ES" w:eastAsia="en-US"/>
              </w:rPr>
              <w:t xml:space="preserve">: Procesar, verificar y estandarizar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igitalizadores, compañías privadas  y entidades gubernamentales estatales o federales.Analizar datos espaciales para producir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formación para la toma de decisiones en los procesos de planificación.Desarrollar aplicaciones de análisis geográficos adaptados a los procesos de planificación.Desarrollar programación en lenguaje HTML,JAVA, Visual Basic y Aveneu para las aplicaciones de análisis.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matemática simple relacionada  a esta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técnicos que se utilizan en la programación de sistemas electrónicos, de los principios básicos d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4259396426"/>
            <w:bookmarkStart w:id="49" w:name="__Fieldmark__386_4259396426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4259396426"/>
            <w:bookmarkStart w:id="51" w:name="__Fieldmark__387_4259396426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4259396426"/>
            <w:bookmarkStart w:id="53" w:name="__Fieldmark__388_4259396426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4259396426"/>
            <w:bookmarkStart w:id="55" w:name="__Fieldmark__389_4259396426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4259396426"/>
            <w:bookmarkStart w:id="57" w:name="__Fieldmark__390_4259396426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4259396426"/>
            <w:bookmarkStart w:id="59" w:name="__Fieldmark__391_4259396426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4259396426"/>
            <w:bookmarkStart w:id="61" w:name="__Fieldmark__392_4259396426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4259396426"/>
            <w:bookmarkStart w:id="63" w:name="__Fieldmark__393_4259396426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4259396426"/>
            <w:bookmarkStart w:id="65" w:name="__Fieldmark__394_4259396426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4259396426"/>
            <w:bookmarkStart w:id="67" w:name="__Fieldmark__395_4259396426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4259396426"/>
            <w:bookmarkStart w:id="69" w:name="__Fieldmark__396_4259396426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4259396426"/>
            <w:bookmarkStart w:id="71" w:name="__Fieldmark__397_4259396426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4259396426"/>
            <w:bookmarkStart w:id="73" w:name="__Fieldmark__398_4259396426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4259396426"/>
            <w:bookmarkStart w:id="75" w:name="__Fieldmark__400_4259396426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4259396426"/>
            <w:bookmarkStart w:id="77" w:name="__Fieldmark__401_4259396426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4259396426"/>
            <w:bookmarkStart w:id="79" w:name="__Fieldmark__402_4259396426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4259396426"/>
            <w:bookmarkStart w:id="81" w:name="__Fieldmark__403_4259396426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4259396426"/>
            <w:bookmarkStart w:id="83" w:name="__Fieldmark__405_4259396426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4259396426"/>
            <w:bookmarkStart w:id="85" w:name="__Fieldmark__406_4259396426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4259396426"/>
            <w:bookmarkStart w:id="87" w:name="__Fieldmark__407_4259396426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4259396426"/>
            <w:bookmarkStart w:id="89" w:name="__Fieldmark__408_4259396426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4259396426"/>
            <w:bookmarkStart w:id="91" w:name="__Fieldmark__409_4259396426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4259396426"/>
            <w:bookmarkStart w:id="93" w:name="__Fieldmark__410_4259396426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4259396426"/>
            <w:bookmarkStart w:id="95" w:name="__Fieldmark__411_4259396426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4259396426"/>
            <w:bookmarkStart w:id="97" w:name="__Fieldmark__412_4259396426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4259396426"/>
            <w:bookmarkStart w:id="99" w:name="__Fieldmark__413_4259396426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4259396426"/>
            <w:bookmarkStart w:id="101" w:name="__Fieldmark__414_4259396426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4259396426"/>
            <w:bookmarkStart w:id="103" w:name="__Fieldmark__415_4259396426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4259396426"/>
            <w:bookmarkStart w:id="105" w:name="__Fieldmark__416_4259396426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4259396426"/>
            <w:bookmarkStart w:id="107" w:name="__Fieldmark__417_4259396426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4259396426"/>
            <w:bookmarkStart w:id="109" w:name="__Fieldmark__418_4259396426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4259396426"/>
            <w:bookmarkStart w:id="111" w:name="__Fieldmark__419_4259396426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4259396426"/>
            <w:bookmarkStart w:id="113" w:name="__Fieldmark__420_4259396426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4259396426"/>
            <w:bookmarkStart w:id="115" w:name="__Fieldmark__421_4259396426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4259396426"/>
            <w:bookmarkStart w:id="117" w:name="__Fieldmark__423_4259396426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4259396426"/>
            <w:bookmarkStart w:id="119" w:name="__Fieldmark__424_4259396426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4259396426"/>
            <w:bookmarkStart w:id="121" w:name="__Fieldmark__425_4259396426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4259396426"/>
            <w:bookmarkStart w:id="123" w:name="__Fieldmark__426_4259396426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4259396426"/>
            <w:bookmarkStart w:id="125" w:name="__Fieldmark__427_4259396426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4259396426"/>
            <w:bookmarkStart w:id="127" w:name="__Fieldmark__429_4259396426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4259396426"/>
            <w:bookmarkStart w:id="129" w:name="__Fieldmark__439_4259396426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4259396426"/>
            <w:bookmarkStart w:id="131" w:name="__Fieldmark__440_4259396426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4259396426"/>
            <w:bookmarkStart w:id="133" w:name="__Fieldmark__441_4259396426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4259396426"/>
            <w:bookmarkStart w:id="135" w:name="__Fieldmark__443_4259396426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4259396426"/>
            <w:bookmarkStart w:id="137" w:name="__Fieldmark__444_4259396426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4259396426"/>
            <w:bookmarkStart w:id="139" w:name="__Fieldmark__445_4259396426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4259396426"/>
            <w:bookmarkStart w:id="141" w:name="__Fieldmark__446_4259396426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4259396426"/>
            <w:bookmarkStart w:id="143" w:name="__Fieldmark__447_4259396426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4259396426"/>
            <w:bookmarkStart w:id="145" w:name="__Fieldmark__448_4259396426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4259396426"/>
            <w:bookmarkStart w:id="147" w:name="__Fieldmark__449_4259396426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4259396426"/>
            <w:bookmarkStart w:id="149" w:name="__Fieldmark__450_4259396426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4259396426"/>
            <w:bookmarkStart w:id="151" w:name="__Fieldmark__453_4259396426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4259396426"/>
            <w:bookmarkStart w:id="153" w:name="__Fieldmark__454_4259396426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4259396426"/>
            <w:bookmarkStart w:id="155" w:name="__Fieldmark__455_4259396426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4259396426"/>
            <w:bookmarkStart w:id="157" w:name="__Fieldmark__456_4259396426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4259396426"/>
            <w:bookmarkStart w:id="159" w:name="__Fieldmark__457_4259396426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4259396426"/>
            <w:bookmarkStart w:id="161" w:name="__Fieldmark__458_4259396426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4259396426"/>
            <w:bookmarkStart w:id="163" w:name="__Fieldmark__459_4259396426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4259396426"/>
            <w:bookmarkStart w:id="165" w:name="__Fieldmark__461_4259396426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4259396426"/>
            <w:bookmarkStart w:id="167" w:name="__Fieldmark__462_4259396426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4259396426"/>
            <w:bookmarkStart w:id="169" w:name="__Fieldmark__463_4259396426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4259396426"/>
            <w:bookmarkStart w:id="171" w:name="__Fieldmark__464_4259396426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4259396426"/>
            <w:bookmarkStart w:id="173" w:name="__Fieldmark__465_4259396426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4259396426"/>
            <w:bookmarkStart w:id="175" w:name="__Fieldmark__466_4259396426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4259396426"/>
            <w:bookmarkStart w:id="177" w:name="__Fieldmark__467_4259396426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4259396426"/>
            <w:bookmarkStart w:id="179" w:name="__Fieldmark__468_4259396426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4259396426"/>
            <w:bookmarkStart w:id="181" w:name="__Fieldmark__473_4259396426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4259396426"/>
            <w:bookmarkStart w:id="183" w:name="__Fieldmark__474_4259396426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4259396426"/>
            <w:bookmarkStart w:id="185" w:name="__Fieldmark__475_4259396426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4259396426"/>
            <w:bookmarkStart w:id="187" w:name="__Fieldmark__476_4259396426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4259396426"/>
            <w:bookmarkStart w:id="189" w:name="__Fieldmark__477_4259396426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4259396426"/>
            <w:bookmarkStart w:id="191" w:name="__Fieldmark__478_4259396426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4259396426"/>
            <w:bookmarkStart w:id="193" w:name="__Fieldmark__479_4259396426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4259396426"/>
            <w:bookmarkStart w:id="195" w:name="__Fieldmark__480_4259396426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4259396426"/>
            <w:bookmarkStart w:id="197" w:name="__Fieldmark__481_4259396426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1:00Z</dcterms:created>
  <dc:creator>MAYTE_G</dc:creator>
  <dc:description/>
  <cp:keywords/>
  <dc:language>en-US</dc:language>
  <cp:lastModifiedBy>cuadrado_v</cp:lastModifiedBy>
  <cp:lastPrinted>2004-02-17T16:05:00Z</cp:lastPrinted>
  <dcterms:modified xsi:type="dcterms:W3CDTF">2005-04-01T14:21:00Z</dcterms:modified>
  <cp:revision>2</cp:revision>
  <dc:subject/>
  <dc:title>JP 50</dc:title>
</cp:coreProperties>
</file>