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36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JP 50.571</w:t>
        <w:tab/>
        <w:t>Página 1 de 7</w:t>
      </w:r>
    </w:p>
    <w:p>
      <w:pPr>
        <w:pStyle w:val="Normal"/>
        <w:tabs>
          <w:tab w:val="clear" w:pos="720"/>
          <w:tab w:val="left" w:pos="7200" w:leader="none"/>
        </w:tabs>
        <w:rPr>
          <w:sz w:val="20"/>
          <w:szCs w:val="20"/>
          <w:lang w:val="es-E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314700</wp:posOffset>
            </wp:positionH>
            <wp:positionV relativeFrom="paragraph">
              <wp:posOffset>53340</wp:posOffset>
            </wp:positionV>
            <wp:extent cx="342900" cy="209550"/>
            <wp:effectExtent l="0" t="0" r="0" b="0"/>
            <wp:wrapTight wrapText="bothSides">
              <wp:wrapPolygon edited="0">
                <wp:start x="-447" y="0"/>
                <wp:lineTo x="-447" y="20853"/>
                <wp:lineTo x="21599" y="20853"/>
                <wp:lineTo x="21599" y="0"/>
                <wp:lineTo x="-4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  <w:lang w:val="es-ES"/>
        </w:rPr>
        <w:t>1 oct. 03</w:t>
      </w:r>
    </w:p>
    <w:p>
      <w:pPr>
        <w:pStyle w:val="Normal"/>
        <w:tabs>
          <w:tab w:val="clear" w:pos="720"/>
          <w:tab w:val="left" w:pos="7200" w:leader="none"/>
        </w:tabs>
        <w:jc w:val="center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7200" w:leader="none"/>
        </w:tabs>
        <w:jc w:val="center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  <w:t>Oficina de la Gobernadora</w:t>
      </w:r>
    </w:p>
    <w:p>
      <w:pPr>
        <w:pStyle w:val="Normal"/>
        <w:tabs>
          <w:tab w:val="clear" w:pos="720"/>
          <w:tab w:val="left" w:pos="7200" w:leader="none"/>
        </w:tabs>
        <w:jc w:val="center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  <w:t>JUNTA DE  PLANIFICACION</w:t>
      </w:r>
    </w:p>
    <w:p>
      <w:pPr>
        <w:pStyle w:val="Normal"/>
        <w:tabs>
          <w:tab w:val="clear" w:pos="720"/>
          <w:tab w:val="left" w:pos="7200" w:leader="none"/>
        </w:tabs>
        <w:jc w:val="center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  <w:t>Apartado 41119, Estación Minillas</w:t>
      </w:r>
    </w:p>
    <w:p>
      <w:pPr>
        <w:pStyle w:val="Normal"/>
        <w:tabs>
          <w:tab w:val="clear" w:pos="720"/>
          <w:tab w:val="left" w:pos="7200" w:leader="none"/>
        </w:tabs>
        <w:jc w:val="center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  <w:t>Santurce, Puerto Rico 00940</w:t>
      </w:r>
    </w:p>
    <w:p>
      <w:pPr>
        <w:pStyle w:val="Normal"/>
        <w:tabs>
          <w:tab w:val="clear" w:pos="720"/>
          <w:tab w:val="left" w:pos="7200" w:leader="none"/>
        </w:tabs>
        <w:jc w:val="center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p>
      <w:pPr>
        <w:pStyle w:val="Normal"/>
        <w:tabs>
          <w:tab w:val="clear" w:pos="720"/>
          <w:tab w:val="left" w:pos="7200" w:leader="none"/>
        </w:tabs>
        <w:jc w:val="center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  <w:t>CUESTIONARIO DE DESCRIPCIÓN DE PUESTO</w:t>
      </w:r>
    </w:p>
    <w:p>
      <w:pPr>
        <w:pStyle w:val="Normal"/>
        <w:tabs>
          <w:tab w:val="clear" w:pos="720"/>
          <w:tab w:val="left" w:pos="7200" w:leader="none"/>
        </w:tabs>
        <w:jc w:val="center"/>
        <w:rPr>
          <w:b/>
          <w:b/>
          <w:sz w:val="16"/>
          <w:szCs w:val="16"/>
          <w:lang w:val="es-ES"/>
        </w:rPr>
      </w:pPr>
      <w:r>
        <w:rPr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7200" w:leader="none"/>
        </w:tabs>
        <w:jc w:val="both"/>
        <w:rPr/>
      </w:pPr>
      <w:r>
        <w:rPr>
          <w:b/>
          <w:sz w:val="18"/>
          <w:szCs w:val="18"/>
          <w:lang w:val="es-ES"/>
        </w:rPr>
        <w:t xml:space="preserve">     </w:t>
      </w:r>
      <w:r>
        <w:rPr>
          <w:sz w:val="18"/>
          <w:szCs w:val="18"/>
          <w:lang w:val="es-ES"/>
        </w:rPr>
        <w:t>El propósito de este cuestionario es recopilar la información  necesaria para clasificar correctamente los deberes y responsabilidades de este puesto y establecer la jerarquía y valor relativo dentro de la origanización.</w:t>
      </w:r>
    </w:p>
    <w:p>
      <w:pPr>
        <w:pStyle w:val="Normal"/>
        <w:tabs>
          <w:tab w:val="clear" w:pos="720"/>
          <w:tab w:val="left" w:pos="7200" w:leader="none"/>
        </w:tabs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880"/>
        <w:gridCol w:w="1080"/>
        <w:gridCol w:w="4500"/>
        <w:gridCol w:w="1080"/>
      </w:tblGrid>
      <w:tr>
        <w:trPr/>
        <w:tc>
          <w:tcPr>
            <w:tcW w:w="11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Para uso de la Oficina de Recursos Humanos</w:t>
            </w:r>
          </w:p>
        </w:tc>
      </w:tr>
      <w:tr>
        <w:trPr/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  <w:tab w:val="left" w:pos="7200" w:leader="none"/>
              </w:tabs>
              <w:ind w:left="720" w:hanging="720"/>
              <w:rPr/>
            </w:pPr>
            <w:r>
              <w:rPr>
                <w:sz w:val="20"/>
                <w:szCs w:val="20"/>
                <w:lang w:val="es-ES"/>
              </w:rPr>
              <w:t>Programa, Subprograma, Oficina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Subprograma Sistema de Información Geográfica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  <w:tab w:val="left" w:pos="7200" w:leader="none"/>
              </w:tabs>
              <w:ind w:left="720" w:hanging="72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Apellido Paterno, Materno, del Esposo, Nombre e Inicial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ind w:left="360" w:hanging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Hector Pagan Arroyo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  <w:tab w:val="left" w:pos="7200" w:leader="none"/>
              </w:tabs>
              <w:ind w:left="720" w:hanging="72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Número del  Puesto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0698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7200" w:leader="none"/>
              </w:tabs>
              <w:ind w:left="720" w:hanging="72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Número de Seguro Social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583-86-6094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  <w:tab w:val="left" w:pos="7200" w:leader="none"/>
              </w:tabs>
              <w:ind w:left="720" w:hanging="72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Título de Clasificación del  Puesto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Operador de Equipo electrónico de Digitalización II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7200" w:leader="none"/>
              </w:tabs>
              <w:ind w:left="720" w:hanging="72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Teléfono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 xml:space="preserve">723-6200 ext. 2046/2066   Directo: 722-1705  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1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  <w:tab w:val="left" w:pos="7200" w:leader="none"/>
              </w:tabs>
              <w:ind w:left="720" w:hanging="72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Título Funcional del Puesto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Analista de Sistema de Información Geográfica  I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1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  <w:tab w:val="left" w:pos="7200" w:leader="none"/>
              </w:tabs>
              <w:ind w:left="720" w:hanging="72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Categoría del Puesto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0" w:name="__Fieldmark__7_1188229556"/>
            <w:bookmarkStart w:id="1" w:name="__Fieldmark__7_1188229556"/>
            <w:bookmarkEnd w:id="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Carrera         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2" w:name="__Fieldmark__8_1188229556"/>
            <w:bookmarkStart w:id="3" w:name="__Fieldmark__8_1188229556"/>
            <w:bookmarkEnd w:id="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Confianza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4" w:name="__Fieldmark__9_1188229556"/>
            <w:bookmarkStart w:id="5" w:name="__Fieldmark__9_1188229556"/>
            <w:bookmarkEnd w:id="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Transitorio  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6" w:name="__Fieldmark__10_1188229556"/>
            <w:bookmarkStart w:id="7" w:name="__Fieldmark__10_1188229556"/>
            <w:bookmarkEnd w:id="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Incluido en la Unión  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8" w:name="__Fieldmark__11_1188229556"/>
            <w:bookmarkStart w:id="9" w:name="__Fieldmark__11_1188229556"/>
            <w:bookmarkEnd w:id="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Excluido de la Unión</w:t>
            </w:r>
          </w:p>
        </w:tc>
      </w:tr>
      <w:tr>
        <w:trPr/>
        <w:tc>
          <w:tcPr>
            <w:tcW w:w="11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7200" w:leader="none"/>
              </w:tabs>
              <w:ind w:left="360" w:hanging="360"/>
              <w:rPr/>
            </w:pPr>
            <w:r>
              <w:rPr>
                <w:sz w:val="20"/>
                <w:szCs w:val="20"/>
                <w:lang w:val="es-ES"/>
              </w:rPr>
              <w:t>9.    Detalle el  trabajo que realiza comenzando con las funciones esenciales del  puesto, que son fundamentales y justifican la existencia del mismo.  Posteriormente  indique las funciones marginales del puesto, que son las no esenciales, pero que son típicamente realizadas por el empleado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Tiempo (%)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Aproximado</w:t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9a. Funciones Esenciales del Puesto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8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 xml:space="preserve">* Procesa, verifica y estandariza datos espaciales generados por los digitalizadores, compañías privadas  y 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 xml:space="preserve">entidades gubernamentales estatales o federales. 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4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 xml:space="preserve"> Georeferenciación de mapas e imágenes utilizando scanner y programas especializados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6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* Conversion de datos a formatos compatibles con ArcView o ArcGIS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5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 xml:space="preserve"> Participación en la confección de páginas en el Internet.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7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* Produce mapas para representar datos con base geográfica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6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 xml:space="preserve"> Prepara, revisa y actualiza mapas digitales para presentar datos con base geográfica.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5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 xml:space="preserve"> Participa en el diseño de la base  de datos de sistemas de información geográfica y formulan recomendaciones con 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respecto a modificaciones al sistema.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5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Transforma y estandariza datos de diversas fuentes y formatos.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10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* Analiza datos espaciales para producir información para la toma de decisiones en los procesos de planificación.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4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Colectar, entrar y editar información utilizando GPS.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5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Opera y maneja el equipo de computadora, impresora, tablas electrónicas, scanner y programado GIS.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5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Produce gráficas asociadas a la información digitalizada, según le sea solicitado.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6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Responsable por la entrada de datos tanto gráficos como no gráficos.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3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 xml:space="preserve"> Participa en el ofrecimiento de talleres y servicios a clientes internos y externos.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6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* Analiza y/o modifica técnicas para la captura de información geográfica a formato digital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4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 xml:space="preserve"> Responsable por la conversión a formato digital de mapas, planos en papel, utilizando (scanner) y tabla de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digitalización.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2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 xml:space="preserve"> Procesa datos digitales utilizado tecnologías como DVD-Writer, CD-Writer.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6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* Ofrece apoyo técnico sobre los procesos y metodología de análisis geográfico a clientes internos y externos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3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 xml:space="preserve">* Documenta el contenido, calidad, condición y características de la base de datos de la agencia. 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(* Funciones de Analista de Sistema de Información Geográfica I)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>
          <w:trHeight w:val="430" w:hRule="atLeast"/>
        </w:trPr>
        <w:tc>
          <w:tcPr>
            <w:tcW w:w="11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>10.  Nombre y Título de Clasificación del Supervisor Inmediato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Víctor M. Cuadrado Landrau , Director del Subprograma de Información Geográfica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>
          <w:trHeight w:val="305" w:hRule="atLeast"/>
        </w:trPr>
        <w:tc>
          <w:tcPr>
            <w:tcW w:w="11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1. Máquinas, equipos y programas utilizados.  Indique el por ciento utilizando regularmente en el manejo de éstas.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 xml:space="preserve">Workstation 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85</w: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Plotter, Autocad 3.2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50</w: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>%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GPS Trimble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15</w: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Arc Edit 8.2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30</w: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>%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Truscan (Scanner de Planos)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10</w: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Arc View, Arc Info 8.2, Arc GIS 8.3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70</w: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>%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Tabla Digitalizadora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60</w: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Microsoft Outlook, Easy CD Creator, Microsoft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40</w: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>%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/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t>Epson GT-10000 (Scanner)</w:t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20</w: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Office (Word,Excell,Power Point)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20</w: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>%</w:t>
            </w:r>
          </w:p>
        </w:tc>
      </w:tr>
    </w:tbl>
    <w:p>
      <w:pPr>
        <w:pStyle w:val="Normal"/>
        <w:tabs>
          <w:tab w:val="clear" w:pos="720"/>
          <w:tab w:val="left" w:pos="7200" w:leader="none"/>
        </w:tabs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7200" w:leader="none"/>
        </w:tabs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7200" w:leader="none"/>
        </w:tabs>
        <w:rPr>
          <w:lang w:val="es-ES"/>
        </w:rPr>
      </w:pPr>
      <w:r>
        <w:rPr>
          <w:lang w:val="es-ES"/>
        </w:rPr>
      </w:r>
    </w:p>
    <w:tbl>
      <w:tblPr>
        <w:tblW w:w="11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20"/>
        <w:gridCol w:w="4320"/>
      </w:tblGrid>
      <w:tr>
        <w:trPr>
          <w:trHeight w:val="243" w:hRule="atLeast"/>
        </w:trPr>
        <w:tc>
          <w:tcPr>
            <w:tcW w:w="334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/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t>  23 de febrero de 2004   </w:t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Fecha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Firma del Empleado</w:t>
            </w:r>
          </w:p>
        </w:tc>
      </w:tr>
    </w:tbl>
    <w:p>
      <w:pPr>
        <w:pStyle w:val="Normal"/>
        <w:tabs>
          <w:tab w:val="clear" w:pos="720"/>
          <w:tab w:val="left" w:pos="7200" w:leader="none"/>
        </w:tabs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7200" w:leader="none"/>
        </w:tabs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7200" w:leader="none"/>
        </w:tabs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JP 50.572</w:t>
        <w:tab/>
        <w:t>Página 2 de 7</w:t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1 oct. 03</w:t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540"/>
      </w:tblGrid>
      <w:tr>
        <w:trPr/>
        <w:tc>
          <w:tcPr>
            <w:tcW w:w="1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 xml:space="preserve">Número del Puesto: </w:t>
            </w: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0698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Tiempo (%)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Aproximado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9a. Funciones Esenciales del Puesto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720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720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tbl>
      <w:tblPr>
        <w:tblW w:w="11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672"/>
        <w:gridCol w:w="4068"/>
      </w:tblGrid>
      <w:tr>
        <w:trPr>
          <w:trHeight w:val="243" w:hRule="atLeast"/>
        </w:trPr>
        <w:tc>
          <w:tcPr>
            <w:tcW w:w="334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23 de febrero de 2004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3672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406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Fecha</w:t>
            </w:r>
          </w:p>
        </w:tc>
        <w:tc>
          <w:tcPr>
            <w:tcW w:w="3672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406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Firma del Empleado</w:t>
            </w:r>
          </w:p>
        </w:tc>
      </w:tr>
    </w:tbl>
    <w:p>
      <w:pPr>
        <w:pStyle w:val="Normal"/>
        <w:tabs>
          <w:tab w:val="clear" w:pos="720"/>
          <w:tab w:val="left" w:pos="7200" w:leader="none"/>
        </w:tabs>
        <w:rPr>
          <w:sz w:val="20"/>
          <w:szCs w:val="20"/>
          <w:lang w:val="es-ES" w:eastAsia="en-US"/>
        </w:rPr>
      </w:pPr>
      <w:r>
        <w:rPr>
          <w:sz w:val="20"/>
          <w:szCs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56210</wp:posOffset>
                </wp:positionV>
                <wp:extent cx="7086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2.3pt" to="548.95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20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720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/>
      </w:pPr>
      <w:r>
        <w:rPr>
          <w:sz w:val="20"/>
          <w:szCs w:val="20"/>
          <w:lang w:val="es-ES"/>
        </w:rPr>
        <w:t>JP 50.572</w:t>
        <w:tab/>
        <w:t>Página 3 de 7</w:t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1 oct. 03</w:t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540"/>
      </w:tblGrid>
      <w:tr>
        <w:trPr/>
        <w:tc>
          <w:tcPr>
            <w:tcW w:w="1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 xml:space="preserve">Número del Puesto: </w:t>
            </w:r>
            <w:r>
              <w:fldChar w:fldCharType="begin">
                <w:ffData>
                  <w:name w:val="Text2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0698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Tiempo (%)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Aproximado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s-ES"/>
              </w:rPr>
              <w:t>9b. Funciones Marginales del Puesto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2%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 xml:space="preserve">Asiste y participa en actividades de adiestramientos sobre nuevas técnicas y adelantos relacionados con el desarrollo 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de sistemas de información con base geográfica.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2%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Participa en la evaluación de propuestas de equipo electrónico.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3%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 xml:space="preserve">Adiestra, orienta y coteja  a empleados de menor jerarquía sobre técnicas y procedimientos para realizar las tareas 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asignadas.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1%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Instalación de programas utilizados en los sistemas de información geográfica.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0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0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720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720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tbl>
      <w:tblPr>
        <w:tblW w:w="11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672"/>
        <w:gridCol w:w="4068"/>
      </w:tblGrid>
      <w:tr>
        <w:trPr>
          <w:trHeight w:val="243" w:hRule="atLeast"/>
        </w:trPr>
        <w:tc>
          <w:tcPr>
            <w:tcW w:w="334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20 de febrero de 2004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3672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406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Fecha</w:t>
            </w:r>
          </w:p>
        </w:tc>
        <w:tc>
          <w:tcPr>
            <w:tcW w:w="3672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406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Firma del Empleado</w:t>
            </w:r>
          </w:p>
        </w:tc>
      </w:tr>
    </w:tbl>
    <w:p>
      <w:pPr>
        <w:pStyle w:val="Normal"/>
        <w:tabs>
          <w:tab w:val="clear" w:pos="720"/>
          <w:tab w:val="left" w:pos="7200" w:leader="none"/>
        </w:tabs>
        <w:rPr>
          <w:sz w:val="20"/>
          <w:szCs w:val="20"/>
          <w:lang w:val="es-ES" w:eastAsia="en-US"/>
        </w:rPr>
      </w:pPr>
      <w:r>
        <w:rPr>
          <w:sz w:val="20"/>
          <w:szCs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56210</wp:posOffset>
                </wp:positionV>
                <wp:extent cx="7086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2.3pt" to="548.95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20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720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JP 50.574</w:t>
        <w:tab/>
        <w:t>Página 4 de 7</w:t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1 oct. 03</w:t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754"/>
        <w:gridCol w:w="4266"/>
      </w:tblGrid>
      <w:tr>
        <w:trPr/>
        <w:tc>
          <w:tcPr>
            <w:tcW w:w="1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Número del Puesto:</w:t>
            </w:r>
          </w:p>
        </w:tc>
      </w:tr>
      <w:tr>
        <w:trPr/>
        <w:tc>
          <w:tcPr>
            <w:tcW w:w="1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2. Los deberes del puesto son: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a.    Sencillos.               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0" w:name="__Fieldmark__347_1188229556"/>
            <w:bookmarkStart w:id="11" w:name="__Fieldmark__347_1188229556"/>
            <w:bookmarkEnd w:id="11"/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b.    Complejos. 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2" w:name="__Fieldmark__348_1188229556"/>
            <w:bookmarkStart w:id="13" w:name="__Fieldmark__348_1188229556"/>
            <w:bookmarkEnd w:id="13"/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c.    De gran complejidad. 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4" w:name="__Fieldmark__349_1188229556"/>
            <w:bookmarkStart w:id="15" w:name="__Fieldmark__349_1188229556"/>
            <w:bookmarkEnd w:id="15"/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d.    Altamente difíciles y requieren un alto grado de discernimiento para la solución de los problemas. 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6" w:name="__Fieldmark__350_1188229556"/>
            <w:bookmarkStart w:id="17" w:name="__Fieldmark__350_1188229556"/>
            <w:bookmarkEnd w:id="17"/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  <w:tab w:val="left" w:pos="9540" w:leader="none"/>
              </w:tabs>
              <w:ind w:left="720" w:hanging="72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Indique en qué forma recibe usted las instrucciones con respecto a su trabajo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a.    Recibe instrucciones generales.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8" w:name="__Fieldmark__351_1188229556"/>
            <w:bookmarkStart w:id="19" w:name="__Fieldmark__351_1188229556"/>
            <w:bookmarkEnd w:id="19"/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b.    Recibe instrucciones detalladas. 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20" w:name="__Fieldmark__352_1188229556"/>
            <w:bookmarkStart w:id="21" w:name="__Fieldmark__352_1188229556"/>
            <w:bookmarkEnd w:id="21"/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c.    Combinación de ambas.               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22" w:name="__Fieldmark__353_1188229556"/>
            <w:bookmarkStart w:id="23" w:name="__Fieldmark__353_1188229556"/>
            <w:bookmarkEnd w:id="23"/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  </w:t>
            </w:r>
            <w:r>
              <w:rPr>
                <w:sz w:val="20"/>
                <w:szCs w:val="20"/>
                <w:lang w:val="es-ES"/>
              </w:rPr>
              <w:t xml:space="preserve">Si su respuesta es la letra “c”; explique: </w:t>
            </w: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Depende del programa y proyecto</w: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</w:tr>
      <w:tr>
        <w:trPr/>
        <w:tc>
          <w:tcPr>
            <w:tcW w:w="1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  <w:tab w:val="left" w:pos="9540" w:leader="none"/>
              </w:tabs>
              <w:ind w:left="720" w:hanging="72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Indique el nivel o grado de iniciativa y criterio propio que ejerce en el desempeño de sus funciones: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a. 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24" w:name="__Fieldmark__355_1188229556"/>
            <w:bookmarkStart w:id="25" w:name="__Fieldmark__355_1188229556"/>
            <w:bookmarkEnd w:id="2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 Alguna iniciativa y criterio propio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b.  </w:t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26" w:name="__Fieldmark__356_1188229556"/>
            <w:bookmarkStart w:id="27" w:name="__Fieldmark__356_1188229556"/>
            <w:bookmarkEnd w:id="2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 Grado moderado de iniciativa y criterio propio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c.  </w:t>
            </w: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28" w:name="__Fieldmark__357_1188229556"/>
            <w:bookmarkStart w:id="29" w:name="__Fieldmark__357_1188229556"/>
            <w:bookmarkEnd w:id="2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 Alto grado de iniciativa y criterio propio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c. 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30" w:name="__Fieldmark__358_1188229556"/>
            <w:bookmarkStart w:id="31" w:name="__Fieldmark__358_1188229556"/>
            <w:bookmarkEnd w:id="3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 Ninguno.</w:t>
            </w:r>
          </w:p>
        </w:tc>
      </w:tr>
      <w:tr>
        <w:trPr/>
        <w:tc>
          <w:tcPr>
            <w:tcW w:w="1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  <w:tab w:val="left" w:pos="9540" w:leader="none"/>
              </w:tabs>
              <w:ind w:left="720" w:hanging="72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Indique en qué forma es revisado su trabajo.  Puede marcar más de una alternativ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a.  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32" w:name="__Fieldmark__359_1188229556"/>
            <w:bookmarkStart w:id="33" w:name="__Fieldmark__359_1188229556"/>
            <w:bookmarkEnd w:id="3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 A medida que realiza las tarea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b. 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34" w:name="__Fieldmark__360_1188229556"/>
            <w:bookmarkStart w:id="35" w:name="__Fieldmark__360_1188229556"/>
            <w:bookmarkEnd w:id="3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 Cuando termina cada tare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c.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36" w:name="__Fieldmark__361_1188229556"/>
            <w:bookmarkStart w:id="37" w:name="__Fieldmark__361_1188229556"/>
            <w:bookmarkEnd w:id="3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 En forma específica o detallad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d. 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38" w:name="__Fieldmark__362_1188229556"/>
            <w:bookmarkStart w:id="39" w:name="__Fieldmark__362_1188229556"/>
            <w:bookmarkEnd w:id="3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 Por los informes que rinde al supervisor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e.   </w:t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40" w:name="__Fieldmark__363_1188229556"/>
            <w:bookmarkStart w:id="41" w:name="__Fieldmark__363_1188229556"/>
            <w:bookmarkEnd w:id="4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 Mediante reuniones con el supervisor. 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f.    </w:t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42" w:name="__Fieldmark__364_1188229556"/>
            <w:bookmarkStart w:id="43" w:name="__Fieldmark__364_1188229556"/>
            <w:bookmarkEnd w:id="4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 Por la evaluación de los logros obtenidos. 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g.   </w:t>
            </w: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44" w:name="__Fieldmark__365_1188229556"/>
            <w:bookmarkStart w:id="45" w:name="__Fieldmark__365_1188229556"/>
            <w:bookmarkEnd w:id="4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 En forma general o superficial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230370</wp:posOffset>
                      </wp:positionH>
                      <wp:positionV relativeFrom="paragraph">
                        <wp:posOffset>128905</wp:posOffset>
                      </wp:positionV>
                      <wp:extent cx="2514600" cy="1270"/>
                      <wp:effectExtent l="635" t="5080" r="63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3.1pt,10.15pt" to="531.05pt,10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h.   </w:t>
            </w: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46" w:name="__Fieldmark__366_1188229556"/>
            <w:bookmarkStart w:id="47" w:name="__Fieldmark__366_1188229556"/>
            <w:bookmarkEnd w:id="4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 La revisión se limita sólo a algunos aspectos.  Indique cuales:   </w:t>
            </w: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</w:tr>
      <w:tr>
        <w:trPr/>
        <w:tc>
          <w:tcPr>
            <w:tcW w:w="1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Información del Supervisor Inmediato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  <w:tab w:val="left" w:pos="9540" w:leader="none"/>
              </w:tabs>
              <w:ind w:left="720" w:hanging="72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La información del empleado es cierta y exacta.  En caso de excepciones, indicar las misma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La información provista por la empleada es cierta y exacta.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-5080</wp:posOffset>
                      </wp:positionV>
                      <wp:extent cx="67437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-0.4pt" to="548.95pt,-0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16"/>
                <w:szCs w:val="16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635</wp:posOffset>
                      </wp:positionV>
                      <wp:extent cx="67437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0pt" to="548.95pt,0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 xml:space="preserve">   </w:t>
            </w:r>
          </w:p>
        </w:tc>
      </w:tr>
      <w:tr>
        <w:trPr/>
        <w:tc>
          <w:tcPr>
            <w:tcW w:w="1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  <w:tab w:val="left" w:pos="9540" w:leader="none"/>
              </w:tabs>
              <w:ind w:left="720" w:hanging="72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¿ Cuáles considera usted son los deberes más importantes de este puesto?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146050</wp:posOffset>
                      </wp:positionV>
                      <wp:extent cx="67437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11.5pt" to="548.95pt,11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3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 xml:space="preserve">Procesa, verifica y estandariza datos espaciales generados por los digitalizadores, compañías privadas  y entidades gubernamenta-  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3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 xml:space="preserve">les estatales o federales. Produce mapas para representar datos con base geográfica 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5715</wp:posOffset>
                      </wp:positionV>
                      <wp:extent cx="67437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0.45pt" to="548.95pt,0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3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t>Analiza datos espaciales para producir información para la toma de decisiones en los procesos de planificación.</w:t>
            </w: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rPr>
                <w:sz w:val="20"/>
                <w:szCs w:val="20"/>
                <w:lang w:val="es-ES"/>
              </w:rPr>
              <w:t>Ofrece apoyo técnico sobre los procesos y metodología de análisis geográfico a clientes internos y externos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16"/>
                <w:szCs w:val="16"/>
                <w:lang w:val="es-ES" w:eastAsia="en-US"/>
              </w:rPr>
            </w:pPr>
            <w:r>
              <w:rPr>
                <w:sz w:val="16"/>
                <w:szCs w:val="16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5080</wp:posOffset>
                      </wp:positionV>
                      <wp:extent cx="674370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0.4pt" to="548.95pt,0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1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  <w:tab w:val="left" w:pos="9540" w:leader="none"/>
              </w:tabs>
              <w:ind w:left="360" w:hanging="360"/>
              <w:rPr>
                <w:sz w:val="20"/>
                <w:szCs w:val="20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03200</wp:posOffset>
                      </wp:positionH>
                      <wp:positionV relativeFrom="paragraph">
                        <wp:posOffset>-1426210</wp:posOffset>
                      </wp:positionV>
                      <wp:extent cx="6743700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pt,-112.3pt" to="546.95pt,-112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>¿ Cuál en su opinión, debe ser el mínimo de preparación académica y experiencia requerida para desempeñar las funciones del puesto?  Tenga en mente los requisitos del puesto y no las cualidades de la persona que lo ha de ocupar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ind w:left="360" w:hanging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130175</wp:posOffset>
                      </wp:positionV>
                      <wp:extent cx="6743700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10.25pt" to="548.95pt,10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3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155575</wp:posOffset>
                      </wp:positionV>
                      <wp:extent cx="6743700" cy="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12.25pt" to="548.95pt,1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3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3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 xml:space="preserve">- Poseer cuatro años de experiencia en funciones similares a Operador de Equipo Electrónico de Digitalización II, más 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635</wp:posOffset>
                      </wp:positionV>
                      <wp:extent cx="6743700" cy="0"/>
                      <wp:effectExtent l="0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0pt" to="548.95pt,0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3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 w:eastAsia="en-US"/>
              </w:rPr>
              <w:t>- Certificado de Introducción a Software de GIS (ArcView, ArcInfo, ArcGIS, Manifold, MapInfo, MicroStation entre otros) por un colegio, universidad o institución reconocida, más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  <w:t>-Certificado de curso Introductorio a los Sistemas de Información Geográfica por un colegio, universidad o institución reconocida, más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 w:eastAsia="en-US"/>
              </w:rPr>
              <w:t xml:space="preserve">-Certificado de curso introductorio a Sistemas de Posicionamiento Global (GPS) por un colegio, universidad o institución reconocida 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16"/>
                <w:szCs w:val="16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1905</wp:posOffset>
                      </wp:positionV>
                      <wp:extent cx="6743700" cy="0"/>
                      <wp:effectExtent l="0" t="508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0.15pt" to="548.95pt,0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 xml:space="preserve">       </w:t>
            </w:r>
          </w:p>
        </w:tc>
      </w:tr>
      <w:tr>
        <w:trPr/>
        <w:tc>
          <w:tcPr>
            <w:tcW w:w="110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  <w:tab w:val="left" w:pos="9540" w:leader="none"/>
              </w:tabs>
              <w:ind w:left="360" w:hanging="36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Indique los conocimientos, habilidades y destrezas mínimas necesarias para el ejercicio de sus funciones: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Conocimiento en la operación de un sistema computarizado y la tabla de digitalización, de los conceptos y téminos del dibujo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635</wp:posOffset>
                      </wp:positionV>
                      <wp:extent cx="6743700" cy="0"/>
                      <wp:effectExtent l="0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0pt" to="548.95pt,0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computarizado, la mecanización de la entrada de datos gráficos y no gráficos y de la interpretación de mapas. Habilidad para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7620</wp:posOffset>
                      </wp:positionV>
                      <wp:extent cx="6743700" cy="0"/>
                      <wp:effectExtent l="0" t="508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0.6pt" to="548.95pt,0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146050</wp:posOffset>
                      </wp:positionV>
                      <wp:extent cx="6743700" cy="0"/>
                      <wp:effectExtent l="0" t="508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1pt,11.5pt" to="549.05pt,11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captar y seguir instrucciones verbales y escritas para producir diferentes documentos en un sistema computarizado con rapidez,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corrección y exactitud; para llevar a cabo encomiendas especiales que conllevan la organización de datos gráficos; para expresarse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635</wp:posOffset>
                      </wp:positionV>
                      <wp:extent cx="6743700" cy="0"/>
                      <wp:effectExtent l="0" t="508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0pt" to="548.95pt,0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verbalmente y por escrito con fluidez y corrección; y para establecer y mantener relaciones efectivas de trabajo con compañeros, supervisores y público en general.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1905</wp:posOffset>
                      </wp:positionV>
                      <wp:extent cx="6743700" cy="0"/>
                      <wp:effectExtent l="0" t="5080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0.15pt" to="548.95pt,0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23de febrero de 2004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2754" w:type="dxa"/>
            <w:tcBorders/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Fecha</w:t>
            </w:r>
          </w:p>
        </w:tc>
        <w:tc>
          <w:tcPr>
            <w:tcW w:w="275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4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Firma del Supervisor Inmediato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</w:tr>
    </w:tbl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JP 50.575</w:t>
        <w:tab/>
        <w:t>Página 5 de 7</w:t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1 oct. 03</w:t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980"/>
        <w:gridCol w:w="1980"/>
        <w:gridCol w:w="1800"/>
      </w:tblGrid>
      <w:tr>
        <w:trPr/>
        <w:tc>
          <w:tcPr>
            <w:tcW w:w="1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 xml:space="preserve">Número del Puesto: </w:t>
            </w: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0698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>
          <w:trHeight w:val="10410" w:hRule="atLeast"/>
        </w:trPr>
        <w:tc>
          <w:tcPr>
            <w:tcW w:w="1108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 xml:space="preserve">Condiciones de trabajo que enfrenta el empleado al realizar las funciones  esenciales del puesto que ocupa, así como el grado de exposición distinto al ambiente normal de oficina. 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>20a.  Riesgos en el ambiente de trabajo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(1)  </w:t>
            </w: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48" w:name="__Fieldmark__386_1188229556"/>
            <w:bookmarkStart w:id="49" w:name="__Fieldmark__386_1188229556"/>
            <w:bookmarkEnd w:id="4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Ambiente  de trabajo normal que no envuelve riesgos físicos ni condiciones peligrosa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(2)  </w:t>
            </w: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50" w:name="__Fieldmark__387_1188229556"/>
            <w:bookmarkStart w:id="51" w:name="__Fieldmark__387_1188229556"/>
            <w:bookmarkEnd w:id="5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Ambiente de trabajo que envuelve riesgos físicos menores que requieren seguir las prácticas básicas de seguridad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(3)  </w:t>
            </w: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52" w:name="__Fieldmark__388_1188229556"/>
            <w:bookmarkStart w:id="53" w:name="__Fieldmark__388_1188229556"/>
            <w:bookmarkEnd w:id="5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Ambiente de trabajo que envuelve exposición a riesgos serios que requieren conocer y seguir precauciones detalladas 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spacing w:lineRule="auto" w:line="36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   </w:t>
            </w:r>
            <w:r>
              <w:rPr>
                <w:sz w:val="20"/>
                <w:szCs w:val="20"/>
                <w:lang w:val="es-ES"/>
              </w:rPr>
              <w:t>de seguridad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(4)  </w:t>
            </w: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54" w:name="__Fieldmark__389_1188229556"/>
            <w:bookmarkStart w:id="55" w:name="__Fieldmark__389_1188229556"/>
            <w:bookmarkEnd w:id="5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Ambiente de trabajo que envuelve exposición constante al riesgos o accidentes fatales, que requieren conocer y cumplir 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   </w:t>
            </w:r>
            <w:r>
              <w:rPr>
                <w:sz w:val="20"/>
                <w:szCs w:val="20"/>
                <w:lang w:val="es-ES"/>
              </w:rPr>
              <w:t>las normas de seguridad de la ocupación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20b.  Tomando en consideración la parte 20a de este cuestionario, indique el grado o nivel de riesgo a que se expone en el ambiente de 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>trabajo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(1)  </w:t>
            </w: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56" w:name="__Fieldmark__390_1188229556"/>
            <w:bookmarkStart w:id="57" w:name="__Fieldmark__390_1188229556"/>
            <w:bookmarkEnd w:id="5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xposición al ambiente normal de oficin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(2)  </w:t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58" w:name="__Fieldmark__391_1188229556"/>
            <w:bookmarkStart w:id="59" w:name="__Fieldmark__391_1188229556"/>
            <w:bookmarkEnd w:id="5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xposición menor (hasta un 10% de las horas de trabajo)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(3)  </w:t>
            </w: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60" w:name="__Fieldmark__392_1188229556"/>
            <w:bookmarkStart w:id="61" w:name="__Fieldmark__392_1188229556"/>
            <w:bookmarkEnd w:id="6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xposición moderada (hasta un 25% de las horas de trabajo)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(4)  </w:t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62" w:name="__Fieldmark__393_1188229556"/>
            <w:bookmarkStart w:id="63" w:name="__Fieldmark__393_1188229556"/>
            <w:bookmarkEnd w:id="6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xposición mayor (hasta un 50% de las horas de trabajo)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(5)  </w:t>
            </w: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64" w:name="__Fieldmark__394_1188229556"/>
            <w:bookmarkStart w:id="65" w:name="__Fieldmark__394_1188229556"/>
            <w:bookmarkEnd w:id="6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xposición continúa (más de un 50% de las horas de trabajo)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0c.  Esfuerzo físico necesario para manejar equipo, materiales, herramientas, suministros y otro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</w:t>
            </w:r>
            <w:r>
              <w:rPr>
                <w:sz w:val="20"/>
                <w:szCs w:val="20"/>
                <w:lang w:val="es-ES"/>
              </w:rPr>
              <w:t xml:space="preserve">(1)  </w:t>
            </w: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66" w:name="__Fieldmark__395_1188229556"/>
            <w:bookmarkStart w:id="67" w:name="__Fieldmark__395_1188229556"/>
            <w:bookmarkEnd w:id="6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sfuerzo físico liviano que requiere el manejo de objetos de peso liviano hasta cinco (5) libras, estar de pie o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spacing w:lineRule="auto" w:line="36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    </w:t>
            </w:r>
            <w:r>
              <w:rPr>
                <w:sz w:val="20"/>
                <w:szCs w:val="20"/>
                <w:lang w:val="es-ES"/>
              </w:rPr>
              <w:t>caminando alguna parte del tiempo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</w:t>
            </w:r>
            <w:r>
              <w:rPr>
                <w:sz w:val="20"/>
                <w:szCs w:val="20"/>
                <w:lang w:val="es-ES"/>
              </w:rPr>
              <w:t xml:space="preserve">(2)  </w:t>
            </w: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68" w:name="__Fieldmark__396_1188229556"/>
            <w:bookmarkStart w:id="69" w:name="__Fieldmark__396_1188229556"/>
            <w:bookmarkEnd w:id="6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sfuerzo físico moderado que requiere el manejo de objetos de peso promedio de hasta 25 libras, estar de pie o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spacing w:lineRule="auto" w:line="36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    </w:t>
            </w:r>
            <w:r>
              <w:rPr>
                <w:sz w:val="20"/>
                <w:szCs w:val="20"/>
                <w:lang w:val="es-ES"/>
              </w:rPr>
              <w:t>caminando por períodos prolongados de tiempo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s-ES"/>
              </w:rPr>
              <w:t xml:space="preserve">          </w:t>
            </w:r>
            <w:r>
              <w:rPr>
                <w:sz w:val="20"/>
                <w:szCs w:val="20"/>
                <w:lang w:val="es-ES"/>
              </w:rPr>
              <w:t xml:space="preserve">(3)  </w:t>
            </w: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70" w:name="__Fieldmark__397_1188229556"/>
            <w:bookmarkStart w:id="71" w:name="__Fieldmark__397_1188229556"/>
            <w:bookmarkEnd w:id="7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sfuerzo físico fuerte tal como:  levantar, empujar o halar objetos pesados hasta 75 libra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857375</wp:posOffset>
                      </wp:positionH>
                      <wp:positionV relativeFrom="paragraph">
                        <wp:posOffset>135890</wp:posOffset>
                      </wp:positionV>
                      <wp:extent cx="4800600" cy="0"/>
                      <wp:effectExtent l="0" t="5080" r="63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6.25pt,10.7pt" to="524.2pt,10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 xml:space="preserve">          </w:t>
            </w:r>
            <w:r>
              <w:rPr>
                <w:sz w:val="20"/>
                <w:szCs w:val="20"/>
                <w:lang w:val="es-ES"/>
              </w:rPr>
              <w:t xml:space="preserve">(4)  </w:t>
            </w: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72" w:name="__Fieldmark__398_1188229556"/>
            <w:bookmarkStart w:id="73" w:name="__Fieldmark__398_1188229556"/>
            <w:bookmarkEnd w:id="7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No aplica, explique:   </w:t>
            </w: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0d. Esfuerzo visual y mental invertido al realizar los deberes y responsabilidades del puesto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s-ES"/>
              </w:rPr>
              <w:t xml:space="preserve">          </w:t>
            </w:r>
            <w:r>
              <w:rPr>
                <w:sz w:val="20"/>
                <w:szCs w:val="20"/>
                <w:lang w:val="es-ES"/>
              </w:rPr>
              <w:t xml:space="preserve">(1)  </w:t>
            </w: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74" w:name="__Fieldmark__400_1188229556"/>
            <w:bookmarkStart w:id="75" w:name="__Fieldmark__400_1188229556"/>
            <w:bookmarkEnd w:id="7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l esfuerzo que se requiere es muy rara vez al día, menos de una (1) hora diari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s-ES"/>
              </w:rPr>
              <w:t xml:space="preserve">          </w:t>
            </w:r>
            <w:r>
              <w:rPr>
                <w:sz w:val="20"/>
                <w:szCs w:val="20"/>
                <w:lang w:val="es-ES"/>
              </w:rPr>
              <w:t xml:space="preserve">(2)  </w:t>
            </w: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76" w:name="__Fieldmark__401_1188229556"/>
            <w:bookmarkStart w:id="77" w:name="__Fieldmark__401_1188229556"/>
            <w:bookmarkEnd w:id="7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l esfuerzo que se requiere es de forma rutinaria, hasta cuatro (4) horas diaria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s-ES"/>
              </w:rPr>
              <w:t xml:space="preserve">          </w:t>
            </w:r>
            <w:r>
              <w:rPr>
                <w:sz w:val="20"/>
                <w:szCs w:val="20"/>
                <w:lang w:val="es-ES"/>
              </w:rPr>
              <w:t xml:space="preserve">(3)  </w:t>
            </w: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78" w:name="__Fieldmark__402_1188229556"/>
            <w:bookmarkStart w:id="79" w:name="__Fieldmark__402_1188229556"/>
            <w:bookmarkEnd w:id="7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l esfuerzo que se requiere es constante, sobre seis (6) horas diaria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spacing w:lineRule="auto" w:line="360"/>
              <w:rPr>
                <w:sz w:val="20"/>
                <w:szCs w:val="20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830070</wp:posOffset>
                      </wp:positionH>
                      <wp:positionV relativeFrom="paragraph">
                        <wp:posOffset>146050</wp:posOffset>
                      </wp:positionV>
                      <wp:extent cx="4800600" cy="0"/>
                      <wp:effectExtent l="0" t="5080" r="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.1pt,11.5pt" to="522.05pt,11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 xml:space="preserve">          </w:t>
            </w:r>
            <w:r>
              <w:rPr>
                <w:sz w:val="20"/>
                <w:szCs w:val="20"/>
                <w:lang w:val="es-ES"/>
              </w:rPr>
              <w:t xml:space="preserve">(4)  </w:t>
            </w:r>
            <w:r>
              <w:fldChar w:fldCharType="begin">
                <w:ffData>
                  <w:name w:val="Check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80" w:name="__Fieldmark__403_1188229556"/>
            <w:bookmarkStart w:id="81" w:name="__Fieldmark__403_1188229556"/>
            <w:bookmarkEnd w:id="8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No aplica, explique:  </w:t>
            </w: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20e.  Viajes fuera de la Agencia para realizar las funciones del puesto.  Situación y frecuencia que mejor describa las salidas oficiales 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</w:t>
            </w:r>
            <w:r>
              <w:rPr>
                <w:sz w:val="20"/>
                <w:szCs w:val="20"/>
                <w:lang w:val="es-ES"/>
              </w:rPr>
              <w:t>necesaria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</w:tr>
      <w:tr>
        <w:trPr>
          <w:trHeight w:val="705" w:hRule="atLeast"/>
        </w:trPr>
        <w:tc>
          <w:tcPr>
            <w:tcW w:w="532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Situación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1-5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Salidas Oficiales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Por Año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6-15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Salidas Oficiales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Por Año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Más de 15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Salidas Oficiales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Por Año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</w:tc>
      </w:tr>
      <w:tr>
        <w:trPr>
          <w:trHeight w:val="1290" w:hRule="atLeast"/>
        </w:trPr>
        <w:tc>
          <w:tcPr>
            <w:tcW w:w="53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(1)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82" w:name="__Fieldmark__405_1188229556"/>
            <w:bookmarkStart w:id="83" w:name="__Fieldmark__405_1188229556"/>
            <w:bookmarkEnd w:id="8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No es requerido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(2)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84" w:name="__Fieldmark__406_1188229556"/>
            <w:bookmarkStart w:id="85" w:name="__Fieldmark__406_1188229556"/>
            <w:bookmarkEnd w:id="8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Salidas oficiales que se llevan a cabo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</w:t>
            </w:r>
            <w:r>
              <w:rPr>
                <w:sz w:val="20"/>
                <w:szCs w:val="20"/>
                <w:lang w:val="es-ES"/>
              </w:rPr>
              <w:t>dentro del turno de trabajo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(3) </w:t>
            </w:r>
            <w:r>
              <w:fldChar w:fldCharType="begin">
                <w:ffData>
                  <w:name w:val="Check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86" w:name="__Fieldmark__407_1188229556"/>
            <w:bookmarkStart w:id="87" w:name="__Fieldmark__407_1188229556"/>
            <w:bookmarkEnd w:id="8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Salidas oficiales que se extienden más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</w:t>
            </w:r>
            <w:r>
              <w:rPr>
                <w:sz w:val="20"/>
                <w:szCs w:val="20"/>
                <w:lang w:val="es-ES"/>
              </w:rPr>
              <w:t>allá del turno normal de trabajo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(4) </w:t>
            </w: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88" w:name="__Fieldmark__408_1188229556"/>
            <w:bookmarkStart w:id="89" w:name="__Fieldmark__408_1188229556"/>
            <w:bookmarkEnd w:id="8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Salidas oficiales que requieren de una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</w:t>
            </w:r>
            <w:r>
              <w:rPr>
                <w:sz w:val="20"/>
                <w:szCs w:val="20"/>
                <w:lang w:val="es-ES"/>
              </w:rPr>
              <w:t>(1) a tres (3) noches fuera de la cas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(5) </w:t>
            </w: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90" w:name="__Fieldmark__409_1188229556"/>
            <w:bookmarkStart w:id="91" w:name="__Fieldmark__409_1188229556"/>
            <w:bookmarkEnd w:id="9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Salidas oficiales que requieren más de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</w:t>
            </w:r>
            <w:r>
              <w:rPr>
                <w:sz w:val="20"/>
                <w:szCs w:val="20"/>
                <w:lang w:val="es-ES"/>
              </w:rPr>
              <w:t>tres (3) noches fuera de la casa.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92" w:name="__Fieldmark__410_1188229556"/>
            <w:bookmarkStart w:id="93" w:name="__Fieldmark__410_1188229556"/>
            <w:bookmarkEnd w:id="9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1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94" w:name="__Fieldmark__411_1188229556"/>
            <w:bookmarkStart w:id="95" w:name="__Fieldmark__411_1188229556"/>
            <w:bookmarkEnd w:id="9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1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96" w:name="__Fieldmark__412_1188229556"/>
            <w:bookmarkStart w:id="97" w:name="__Fieldmark__412_1188229556"/>
            <w:bookmarkEnd w:id="9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1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98" w:name="__Fieldmark__413_1188229556"/>
            <w:bookmarkStart w:id="99" w:name="__Fieldmark__413_1188229556"/>
            <w:bookmarkEnd w:id="9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1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00" w:name="__Fieldmark__414_1188229556"/>
            <w:bookmarkStart w:id="101" w:name="__Fieldmark__414_1188229556"/>
            <w:bookmarkEnd w:id="10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2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02" w:name="__Fieldmark__415_1188229556"/>
            <w:bookmarkStart w:id="103" w:name="__Fieldmark__415_1188229556"/>
            <w:bookmarkEnd w:id="10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2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04" w:name="__Fieldmark__416_1188229556"/>
            <w:bookmarkStart w:id="105" w:name="__Fieldmark__416_1188229556"/>
            <w:bookmarkEnd w:id="10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2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06" w:name="__Fieldmark__417_1188229556"/>
            <w:bookmarkStart w:id="107" w:name="__Fieldmark__417_1188229556"/>
            <w:bookmarkEnd w:id="10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08" w:name="__Fieldmark__418_1188229556"/>
            <w:bookmarkStart w:id="109" w:name="__Fieldmark__418_1188229556"/>
            <w:bookmarkEnd w:id="10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3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10" w:name="__Fieldmark__419_1188229556"/>
            <w:bookmarkStart w:id="111" w:name="__Fieldmark__419_1188229556"/>
            <w:bookmarkEnd w:id="11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3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12" w:name="__Fieldmark__420_1188229556"/>
            <w:bookmarkStart w:id="113" w:name="__Fieldmark__420_1188229556"/>
            <w:bookmarkEnd w:id="11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3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14" w:name="__Fieldmark__421_1188229556"/>
            <w:bookmarkStart w:id="115" w:name="__Fieldmark__421_1188229556"/>
            <w:bookmarkEnd w:id="11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3</w:t>
            </w:r>
          </w:p>
        </w:tc>
      </w:tr>
    </w:tbl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JP 50.576</w:t>
        <w:tab/>
        <w:t>Página 6 de 7</w:t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1 oct. 03</w:t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"/>
        <w:gridCol w:w="3480"/>
        <w:gridCol w:w="3480"/>
        <w:gridCol w:w="3480"/>
        <w:gridCol w:w="291"/>
      </w:tblGrid>
      <w:tr>
        <w:trPr/>
        <w:tc>
          <w:tcPr>
            <w:tcW w:w="1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 xml:space="preserve">Número del Puesto: </w:t>
            </w: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0698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101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  <w:tab w:val="left" w:pos="9540" w:leader="none"/>
              </w:tabs>
              <w:ind w:left="720" w:hanging="720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Responsabilidad del Trabajo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1a.  Responsabilidad por la supervisión de empleados: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a.  </w:t>
            </w: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16" w:name="__Fieldmark__423_1188229556"/>
            <w:bookmarkStart w:id="117" w:name="__Fieldmark__423_1188229556"/>
            <w:bookmarkEnd w:id="11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Responsabilidad por el trabajo de empleados que realizan labores sencillas y rutinaria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b.  </w:t>
            </w: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18" w:name="__Fieldmark__424_1188229556"/>
            <w:bookmarkStart w:id="119" w:name="__Fieldmark__424_1188229556"/>
            <w:bookmarkEnd w:id="11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Responsabilidad por el trabajo que realiza personas administrativo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c.  </w:t>
            </w:r>
            <w:r>
              <w:fldChar w:fldCharType="begin">
                <w:ffData>
                  <w:name w:val="Check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20" w:name="__Fieldmark__425_1188229556"/>
            <w:bookmarkStart w:id="121" w:name="__Fieldmark__425_1188229556"/>
            <w:bookmarkEnd w:id="12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Responsabilidad por el trabajo que realiza personal profesional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d.  </w:t>
            </w:r>
            <w:r>
              <w:fldChar w:fldCharType="begin">
                <w:ffData>
                  <w:name w:val="Check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22" w:name="__Fieldmark__426_1188229556"/>
            <w:bookmarkStart w:id="123" w:name="__Fieldmark__426_1188229556"/>
            <w:bookmarkEnd w:id="12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Responsabilidad por el trabajo que realiza personal especializado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e.  </w:t>
            </w:r>
            <w:r>
              <w:fldChar w:fldCharType="begin">
                <w:ffData>
                  <w:name w:val="Check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24" w:name="__Fieldmark__427_1188229556"/>
            <w:bookmarkStart w:id="125" w:name="__Fieldmark__427_1188229556"/>
            <w:bookmarkEnd w:id="12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Otros, explique: </w:t>
            </w: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485900</wp:posOffset>
                      </wp:positionH>
                      <wp:positionV relativeFrom="paragraph">
                        <wp:posOffset>3810</wp:posOffset>
                      </wp:positionV>
                      <wp:extent cx="4914900" cy="0"/>
                      <wp:effectExtent l="0" t="5080" r="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15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pt,0.3pt" to="503.95pt,0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f.  </w:t>
            </w:r>
            <w:r>
              <w:fldChar w:fldCharType="begin">
                <w:ffData>
                  <w:name w:val="Check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26" w:name="__Fieldmark__429_1188229556"/>
            <w:bookmarkStart w:id="127" w:name="__Fieldmark__429_1188229556"/>
            <w:bookmarkEnd w:id="12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No aplica.</w:t>
            </w:r>
          </w:p>
        </w:tc>
      </w:tr>
      <w:tr>
        <w:trPr>
          <w:trHeight w:val="315" w:hRule="atLeast"/>
        </w:trPr>
        <w:tc>
          <w:tcPr>
            <w:tcW w:w="2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b/>
                <w:b/>
                <w:sz w:val="16"/>
                <w:szCs w:val="16"/>
                <w:lang w:val="es-ES"/>
              </w:rPr>
            </w:pPr>
            <w:r>
              <w:rPr>
                <w:b/>
                <w:sz w:val="16"/>
                <w:szCs w:val="16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</w:tc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1b. Indique el nombre, la clasificación oficial y el título funcional de aquellos puestos que supervisa directamente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</w:tc>
        <w:tc>
          <w:tcPr>
            <w:tcW w:w="2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</w:tc>
      </w:tr>
      <w:tr>
        <w:trPr>
          <w:trHeight w:val="210" w:hRule="atLeast"/>
        </w:trPr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  <w:lang w:val="es-ES"/>
              </w:rPr>
            </w:pPr>
            <w:r>
              <w:rPr>
                <w:b/>
                <w:sz w:val="16"/>
                <w:szCs w:val="16"/>
                <w:lang w:val="es-E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Nombre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Clasificación Oficial del Puesto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Título Funcional</w:t>
            </w:r>
          </w:p>
        </w:tc>
        <w:tc>
          <w:tcPr>
            <w:tcW w:w="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</w:tc>
      </w:tr>
      <w:tr>
        <w:trPr>
          <w:trHeight w:val="210" w:hRule="atLeast"/>
        </w:trPr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b/>
                <w:b/>
                <w:sz w:val="16"/>
                <w:szCs w:val="16"/>
                <w:lang w:val="es-ES"/>
              </w:rPr>
            </w:pPr>
            <w:r>
              <w:rPr>
                <w:b/>
                <w:sz w:val="16"/>
                <w:szCs w:val="16"/>
                <w:lang w:val="es-E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</w:tc>
      </w:tr>
      <w:tr>
        <w:trPr>
          <w:trHeight w:val="210" w:hRule="atLeast"/>
        </w:trPr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b/>
                <w:b/>
                <w:sz w:val="16"/>
                <w:szCs w:val="16"/>
                <w:lang w:val="es-ES"/>
              </w:rPr>
            </w:pPr>
            <w:r>
              <w:rPr>
                <w:b/>
                <w:sz w:val="16"/>
                <w:szCs w:val="16"/>
                <w:lang w:val="es-E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</w:tc>
      </w:tr>
      <w:tr>
        <w:trPr>
          <w:trHeight w:val="210" w:hRule="atLeast"/>
        </w:trPr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b/>
                <w:b/>
                <w:sz w:val="16"/>
                <w:szCs w:val="16"/>
                <w:lang w:val="es-ES"/>
              </w:rPr>
            </w:pPr>
            <w:r>
              <w:rPr>
                <w:b/>
                <w:sz w:val="16"/>
                <w:szCs w:val="16"/>
                <w:lang w:val="es-E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10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ind w:left="360" w:hanging="0"/>
              <w:rPr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b/>
                <w:sz w:val="20"/>
                <w:szCs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2926080</wp:posOffset>
                      </wp:positionV>
                      <wp:extent cx="5943600" cy="0"/>
                      <wp:effectExtent l="0" t="5080" r="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3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pt,230.4pt" to="503.95pt,230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1c.  Indique que tipo de instrucciones imparte al personal que supervisa: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a.  </w:t>
            </w: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28" w:name="__Fieldmark__439_1188229556"/>
            <w:bookmarkStart w:id="129" w:name="__Fieldmark__439_1188229556"/>
            <w:bookmarkEnd w:id="12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specíficas y detallada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b.  </w:t>
            </w:r>
            <w:r>
              <w:fldChar w:fldCharType="begin">
                <w:ffData>
                  <w:name w:val="Check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30" w:name="__Fieldmark__440_1188229556"/>
            <w:bookmarkStart w:id="131" w:name="__Fieldmark__440_1188229556"/>
            <w:bookmarkEnd w:id="13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Generale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c.  </w:t>
            </w:r>
            <w:r>
              <w:fldChar w:fldCharType="begin">
                <w:ffData>
                  <w:name w:val="Check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32" w:name="__Fieldmark__441_1188229556"/>
            <w:bookmarkStart w:id="133" w:name="__Fieldmark__441_1188229556"/>
            <w:bookmarkEnd w:id="13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Combinación de amba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rPr>
                <w:sz w:val="20"/>
                <w:szCs w:val="20"/>
                <w:lang w:val="es-ES"/>
              </w:rPr>
              <w:t xml:space="preserve">Si su respuesta es la letra “c”, explique:  </w:t>
            </w: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1d.  Indique en qué forma supervisa o evalúa el trabajo del personal que supervisa.  Puede marcar más de una alternativ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a.  </w:t>
            </w:r>
            <w:r>
              <w:fldChar w:fldCharType="begin">
                <w:ffData>
                  <w:name w:val="Check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34" w:name="__Fieldmark__443_1188229556"/>
            <w:bookmarkStart w:id="135" w:name="__Fieldmark__443_1188229556"/>
            <w:bookmarkEnd w:id="13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A medida que realiza las tarea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b.  </w:t>
            </w:r>
            <w:r>
              <w:fldChar w:fldCharType="begin">
                <w:ffData>
                  <w:name w:val="Check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36" w:name="__Fieldmark__444_1188229556"/>
            <w:bookmarkStart w:id="137" w:name="__Fieldmark__444_1188229556"/>
            <w:bookmarkEnd w:id="13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cuando termina cada tare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c.  </w:t>
            </w:r>
            <w:r>
              <w:fldChar w:fldCharType="begin">
                <w:ffData>
                  <w:name w:val="Check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38" w:name="__Fieldmark__445_1188229556"/>
            <w:bookmarkStart w:id="139" w:name="__Fieldmark__445_1188229556"/>
            <w:bookmarkEnd w:id="13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n forma específica o detallad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d.  </w:t>
            </w:r>
            <w:r>
              <w:fldChar w:fldCharType="begin">
                <w:ffData>
                  <w:name w:val="Check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40" w:name="__Fieldmark__446_1188229556"/>
            <w:bookmarkStart w:id="141" w:name="__Fieldmark__446_1188229556"/>
            <w:bookmarkEnd w:id="14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Por los informes que rinde al supervisor, orales o escrito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e.  </w:t>
            </w: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42" w:name="__Fieldmark__447_1188229556"/>
            <w:bookmarkStart w:id="143" w:name="__Fieldmark__447_1188229556"/>
            <w:bookmarkEnd w:id="14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Mediante reuniones con el supervisor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f.  </w:t>
            </w:r>
            <w:r>
              <w:fldChar w:fldCharType="begin">
                <w:ffData>
                  <w:name w:val="Check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44" w:name="__Fieldmark__448_1188229556"/>
            <w:bookmarkStart w:id="145" w:name="__Fieldmark__448_1188229556"/>
            <w:bookmarkEnd w:id="14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Por la evaluación de los logros obtenido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g.  </w:t>
            </w:r>
            <w:r>
              <w:fldChar w:fldCharType="begin">
                <w:ffData>
                  <w:name w:val="Check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46" w:name="__Fieldmark__449_1188229556"/>
            <w:bookmarkStart w:id="147" w:name="__Fieldmark__449_1188229556"/>
            <w:bookmarkEnd w:id="14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n forma general o superficial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h.  </w:t>
            </w:r>
            <w:r>
              <w:fldChar w:fldCharType="begin">
                <w:ffData>
                  <w:name w:val="Check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48" w:name="__Fieldmark__450_1188229556"/>
            <w:bookmarkStart w:id="149" w:name="__Fieldmark__450_1188229556"/>
            <w:bookmarkEnd w:id="14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La revisión se limita sólo a algunos aspectos.  Indique cuáles: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</w:t>
            </w: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</w:t>
            </w: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b/>
                <w:sz w:val="20"/>
                <w:szCs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10160</wp:posOffset>
                      </wp:positionV>
                      <wp:extent cx="5943600" cy="0"/>
                      <wp:effectExtent l="0" t="5080" r="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3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pt,0.8pt" to="503.95pt,0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1e.  Responsabilidad de empleados sin funciones de supervisión: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900" w:leader="none"/>
                <w:tab w:val="left" w:pos="9540" w:leader="none"/>
              </w:tabs>
              <w:ind w:left="1440" w:hanging="90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Si como parte de sus funciones coteja el trabajo hecho por otros empleados indique: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Frecuencia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b/>
                <w:sz w:val="20"/>
                <w:szCs w:val="20"/>
                <w:lang w:val="es-ES"/>
              </w:rPr>
              <w:t xml:space="preserve">                      </w:t>
            </w:r>
            <w:r>
              <w:rPr>
                <w:sz w:val="20"/>
                <w:szCs w:val="20"/>
                <w:lang w:val="es-ES"/>
              </w:rPr>
              <w:t xml:space="preserve">          </w:t>
            </w:r>
            <w:r>
              <w:fldChar w:fldCharType="begin">
                <w:ffData>
                  <w:name w:val="Check6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50" w:name="__Fieldmark__453_1188229556"/>
            <w:bookmarkStart w:id="151" w:name="__Fieldmark__453_1188229556"/>
            <w:bookmarkEnd w:id="15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Ocasionalmente                                </w:t>
            </w:r>
            <w:r>
              <w:fldChar w:fldCharType="begin">
                <w:ffData>
                  <w:name w:val="Check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52" w:name="__Fieldmark__454_1188229556"/>
            <w:bookmarkStart w:id="153" w:name="__Fieldmark__454_1188229556"/>
            <w:bookmarkEnd w:id="15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Frecuentemente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Naturaleza del trabajo que coteja: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                       </w:t>
            </w:r>
            <w:r>
              <w:fldChar w:fldCharType="begin">
                <w:ffData>
                  <w:name w:val="Check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54" w:name="__Fieldmark__455_1188229556"/>
            <w:bookmarkStart w:id="155" w:name="__Fieldmark__455_1188229556"/>
            <w:bookmarkEnd w:id="15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Oficina                 </w:t>
            </w:r>
            <w:r>
              <w:fldChar w:fldCharType="begin">
                <w:ffData>
                  <w:name w:val="Check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56" w:name="__Fieldmark__456_1188229556"/>
            <w:bookmarkStart w:id="157" w:name="__Fieldmark__456_1188229556"/>
            <w:bookmarkEnd w:id="15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Administrativo             </w:t>
            </w:r>
            <w:r>
              <w:fldChar w:fldCharType="begin">
                <w:ffData>
                  <w:name w:val="Check7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58" w:name="__Fieldmark__457_1188229556"/>
            <w:bookmarkStart w:id="159" w:name="__Fieldmark__457_1188229556"/>
            <w:bookmarkEnd w:id="15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Profesional               </w:t>
            </w:r>
            <w:r>
              <w:fldChar w:fldCharType="begin">
                <w:ffData>
                  <w:name w:val="Check7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60" w:name="__Fieldmark__458_1188229556"/>
            <w:bookmarkStart w:id="161" w:name="__Fieldmark__458_1188229556"/>
            <w:bookmarkEnd w:id="16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specializado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              </w:t>
            </w:r>
            <w:r>
              <w:fldChar w:fldCharType="begin">
                <w:ffData>
                  <w:name w:val="Check7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62" w:name="__Fieldmark__459_1188229556"/>
            <w:bookmarkStart w:id="163" w:name="__Fieldmark__459_1188229556"/>
            <w:bookmarkEnd w:id="16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Otros, explique  </w:t>
            </w: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065020</wp:posOffset>
                      </wp:positionH>
                      <wp:positionV relativeFrom="paragraph">
                        <wp:posOffset>635</wp:posOffset>
                      </wp:positionV>
                      <wp:extent cx="4343400" cy="0"/>
                      <wp:effectExtent l="0" t="5080" r="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3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.6pt,0pt" to="504.55pt,0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>21f.  Responsabilidad por equipo, materiales y propiedad asignad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</w:t>
            </w:r>
            <w:r>
              <w:rPr>
                <w:sz w:val="20"/>
                <w:szCs w:val="20"/>
                <w:lang w:val="es-ES"/>
              </w:rPr>
              <w:t xml:space="preserve">a.  </w:t>
            </w: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64" w:name="__Fieldmark__461_1188229556"/>
            <w:bookmarkStart w:id="165" w:name="__Fieldmark__461_1188229556"/>
            <w:bookmarkEnd w:id="16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No aplic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</w:t>
            </w:r>
            <w:r>
              <w:rPr>
                <w:sz w:val="20"/>
                <w:szCs w:val="20"/>
                <w:lang w:val="es-ES"/>
              </w:rPr>
              <w:t xml:space="preserve">b.  </w:t>
            </w:r>
            <w:r>
              <w:fldChar w:fldCharType="begin">
                <w:ffData>
                  <w:name w:val="Check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66" w:name="__Fieldmark__462_1188229556"/>
            <w:bookmarkStart w:id="167" w:name="__Fieldmark__462_1188229556"/>
            <w:bookmarkEnd w:id="16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La probabilidad de daño o pérdida bajo condiciones normales es muy remot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</w:t>
            </w:r>
            <w:r>
              <w:rPr>
                <w:sz w:val="20"/>
                <w:szCs w:val="20"/>
                <w:lang w:val="es-ES"/>
              </w:rPr>
              <w:t xml:space="preserve">c.  </w:t>
            </w:r>
            <w:r>
              <w:fldChar w:fldCharType="begin">
                <w:ffData>
                  <w:name w:val="Check7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68" w:name="__Fieldmark__463_1188229556"/>
            <w:bookmarkStart w:id="169" w:name="__Fieldmark__463_1188229556"/>
            <w:bookmarkEnd w:id="16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Requiere atención normal para conservarlo adecuadamente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</w:t>
            </w:r>
            <w:r>
              <w:rPr>
                <w:sz w:val="20"/>
                <w:szCs w:val="20"/>
                <w:lang w:val="es-ES"/>
              </w:rPr>
              <w:t xml:space="preserve">d.  </w:t>
            </w:r>
            <w:r>
              <w:fldChar w:fldCharType="begin">
                <w:ffData>
                  <w:name w:val="Check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70" w:name="__Fieldmark__464_1188229556"/>
            <w:bookmarkStart w:id="171" w:name="__Fieldmark__464_1188229556"/>
            <w:bookmarkEnd w:id="17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Requiere atención especial para evitar su pérdida o daño, la cual podría ocasionar un atraso o dificultad en las actividades 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   </w:t>
            </w:r>
            <w:r>
              <w:rPr>
                <w:sz w:val="20"/>
                <w:szCs w:val="20"/>
                <w:lang w:val="es-ES"/>
              </w:rPr>
              <w:t>que se llevan a cabo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</w:t>
            </w:r>
            <w:r>
              <w:rPr>
                <w:sz w:val="20"/>
                <w:szCs w:val="20"/>
                <w:lang w:val="es-ES"/>
              </w:rPr>
              <w:t xml:space="preserve">e.  </w:t>
            </w:r>
            <w:r>
              <w:fldChar w:fldCharType="begin">
                <w:ffData>
                  <w:name w:val="Check7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72" w:name="__Fieldmark__465_1188229556"/>
            <w:bookmarkStart w:id="173" w:name="__Fieldmark__465_1188229556"/>
            <w:bookmarkEnd w:id="17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Requiere atención y cuidado máximo, debido a que su daño o pérdida puede ocasionar serias dificultades o la 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   </w:t>
            </w:r>
            <w:r>
              <w:rPr>
                <w:sz w:val="20"/>
                <w:szCs w:val="20"/>
                <w:lang w:val="es-ES"/>
              </w:rPr>
              <w:t>paralización de un servicio o actividad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1g.  Responsabilidad por la seguridad de otros:  Se refiere a las probabilidad de que otras personas sufran accidente y/o lesione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 </w:t>
            </w:r>
            <w:r>
              <w:rPr>
                <w:sz w:val="20"/>
                <w:szCs w:val="20"/>
                <w:lang w:val="es-ES"/>
              </w:rPr>
              <w:t xml:space="preserve">a.  </w:t>
            </w:r>
            <w:r>
              <w:fldChar w:fldCharType="begin">
                <w:ffData>
                  <w:name w:val="Check8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74" w:name="__Fieldmark__466_1188229556"/>
            <w:bookmarkStart w:id="175" w:name="__Fieldmark__466_1188229556"/>
            <w:bookmarkEnd w:id="17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No aplic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 </w:t>
            </w:r>
            <w:r>
              <w:rPr>
                <w:sz w:val="20"/>
                <w:szCs w:val="20"/>
                <w:lang w:val="es-ES"/>
              </w:rPr>
              <w:t xml:space="preserve">b.  </w:t>
            </w:r>
            <w:r>
              <w:fldChar w:fldCharType="begin">
                <w:ffData>
                  <w:name w:val="Check8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76" w:name="__Fieldmark__467_1188229556"/>
            <w:bookmarkStart w:id="177" w:name="__Fieldmark__467_1188229556"/>
            <w:bookmarkEnd w:id="17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La probabilidad es limitada y de suceder puede causar daños corporales menore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 </w:t>
            </w:r>
            <w:r>
              <w:rPr>
                <w:sz w:val="20"/>
                <w:szCs w:val="20"/>
                <w:lang w:val="es-ES"/>
              </w:rPr>
              <w:t xml:space="preserve">c.  </w:t>
            </w:r>
            <w:r>
              <w:fldChar w:fldCharType="begin">
                <w:ffData>
                  <w:name w:val="Check8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78" w:name="__Fieldmark__468_1188229556"/>
            <w:bookmarkStart w:id="179" w:name="__Fieldmark__468_1188229556"/>
            <w:bookmarkEnd w:id="17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La probabilidad es marcada y requiere orientación y vigilancia continua y sistemática de normas, ya que los mismos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    </w:t>
            </w:r>
            <w:r>
              <w:rPr>
                <w:sz w:val="20"/>
                <w:szCs w:val="20"/>
                <w:lang w:val="es-ES"/>
              </w:rPr>
              <w:t>podrían causar daños corporales considerables tango a empleados como al público en general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Comentarios:  </w:t>
            </w: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687070</wp:posOffset>
                      </wp:positionH>
                      <wp:positionV relativeFrom="paragraph">
                        <wp:posOffset>-635</wp:posOffset>
                      </wp:positionV>
                      <wp:extent cx="6170930" cy="1270"/>
                      <wp:effectExtent l="635" t="5080" r="635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07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1pt,-0.05pt" to="539.95pt,0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128270</wp:posOffset>
                      </wp:positionV>
                      <wp:extent cx="6856730" cy="1270"/>
                      <wp:effectExtent l="635" t="5080" r="635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65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1pt,10.1pt" to="539.95pt,10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/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33350</wp:posOffset>
                      </wp:positionV>
                      <wp:extent cx="6856730" cy="1270"/>
                      <wp:effectExtent l="635" t="5080" r="635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65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10.5pt" to="539.85pt,10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/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         </w:t>
            </w:r>
          </w:p>
        </w:tc>
      </w:tr>
    </w:tbl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JP 50.577</w:t>
        <w:tab/>
        <w:t>Página 7 de 7</w:t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1 oct. 03</w:t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723"/>
        <w:gridCol w:w="5508"/>
      </w:tblGrid>
      <w:tr>
        <w:trPr/>
        <w:tc>
          <w:tcPr>
            <w:tcW w:w="1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 xml:space="preserve">Número del Puesto: </w:t>
            </w: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0698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1h. Responsabilidad fiscal:  Es la responsabilidad de evitar que se cometan errores que puedan ocasionar pérdida de dinero u otros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</w:t>
            </w:r>
            <w:r>
              <w:rPr>
                <w:sz w:val="20"/>
                <w:szCs w:val="20"/>
                <w:lang w:val="es-ES"/>
              </w:rPr>
              <w:t>valores.  Si se cometen dichos errores resultaría en: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a.  </w:t>
            </w: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80" w:name="__Fieldmark__473_1188229556"/>
            <w:bookmarkStart w:id="181" w:name="__Fieldmark__473_1188229556"/>
            <w:bookmarkEnd w:id="18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No aplic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b.  </w:t>
            </w:r>
            <w:r>
              <w:fldChar w:fldCharType="begin">
                <w:ffData>
                  <w:name w:val="Check8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82" w:name="__Fieldmark__474_1188229556"/>
            <w:bookmarkStart w:id="183" w:name="__Fieldmark__474_1188229556"/>
            <w:bookmarkEnd w:id="18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Poca consecuencia o pérdida que puede descubrirse y corregirse en la misma unidad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c.  </w:t>
            </w:r>
            <w:r>
              <w:fldChar w:fldCharType="begin">
                <w:ffData>
                  <w:name w:val="Check8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84" w:name="__Fieldmark__475_1188229556"/>
            <w:bookmarkStart w:id="185" w:name="__Fieldmark__475_1188229556"/>
            <w:bookmarkEnd w:id="18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Pérdida o consecuencia moderada que podría descubrirse por auditores internos y corregirse en la Junt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d.  </w:t>
            </w:r>
            <w:r>
              <w:fldChar w:fldCharType="begin">
                <w:ffData>
                  <w:name w:val="Check8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86" w:name="__Fieldmark__476_1188229556"/>
            <w:bookmarkStart w:id="187" w:name="__Fieldmark__476_1188229556"/>
            <w:bookmarkEnd w:id="18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Consecuencias o pérdidas grandes y cuyo señalamiento proviene de auditores externos, aunque las medidas correctivas 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 </w:t>
            </w:r>
            <w:r>
              <w:rPr>
                <w:sz w:val="20"/>
                <w:szCs w:val="20"/>
                <w:lang w:val="es-ES"/>
              </w:rPr>
              <w:t>las haga la Junt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e.  </w:t>
            </w:r>
            <w:r>
              <w:fldChar w:fldCharType="begin">
                <w:ffData>
                  <w:name w:val="Check8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88" w:name="__Fieldmark__477_1188229556"/>
            <w:bookmarkStart w:id="189" w:name="__Fieldmark__477_1188229556"/>
            <w:bookmarkEnd w:id="18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Consecuencias o pérdida significativa cuya decisión final corresponde a los Tribunales de Justici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1i.  Como parte de la responsabilidad de sus funciones, usted hace intervenciones o recomendaciones que pueden: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a.  </w:t>
            </w:r>
            <w:r>
              <w:fldChar w:fldCharType="begin">
                <w:ffData>
                  <w:name w:val="Check8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90" w:name="__Fieldmark__478_1188229556"/>
            <w:bookmarkStart w:id="191" w:name="__Fieldmark__478_1188229556"/>
            <w:bookmarkEnd w:id="19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stablecer cambios en las guías de trabajo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b.  </w:t>
            </w:r>
            <w:r>
              <w:fldChar w:fldCharType="begin">
                <w:ffData>
                  <w:name w:val="Check8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92" w:name="__Fieldmark__479_1188229556"/>
            <w:bookmarkStart w:id="193" w:name="__Fieldmark__479_1188229556"/>
            <w:bookmarkEnd w:id="19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stablecer cambios en los Planes, Reglamentos y Procedimientos de la Junta o la unidad de trabajo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c.  </w:t>
            </w:r>
            <w:r>
              <w:fldChar w:fldCharType="begin">
                <w:ffData>
                  <w:name w:val="Check9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94" w:name="__Fieldmark__480_1188229556"/>
            <w:bookmarkStart w:id="195" w:name="__Fieldmark__480_1188229556"/>
            <w:bookmarkEnd w:id="19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stablecer cambios en la Política de la Junt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d.  </w:t>
            </w:r>
            <w:r>
              <w:fldChar w:fldCharType="begin">
                <w:ffData>
                  <w:name w:val="Check9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96" w:name="__Fieldmark__481_1188229556"/>
            <w:bookmarkStart w:id="197" w:name="__Fieldmark__481_1188229556"/>
            <w:bookmarkEnd w:id="19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No aplic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101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2.  Certifico que he leído la información contenida en este documento.  La información suministrada es cierta y exacta.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20 de febrero de 2004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Fecha </w:t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55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Firma del empleado</w:t>
            </w:r>
          </w:p>
        </w:tc>
      </w:tr>
      <w:tr>
        <w:trPr/>
        <w:tc>
          <w:tcPr>
            <w:tcW w:w="1101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3.  Certifico que he leído la información contenida en este documento.  La información suministrada es cierta y exacta.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20 de febrero de 2004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Fecha </w:t>
            </w:r>
          </w:p>
        </w:tc>
        <w:tc>
          <w:tcPr>
            <w:tcW w:w="7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55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Firma del Supervisor Inmediato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7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5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Fecha </w:t>
            </w:r>
          </w:p>
        </w:tc>
        <w:tc>
          <w:tcPr>
            <w:tcW w:w="7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5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Firma del Jefe de la Agencia o su Representante Autorizado</w:t>
            </w:r>
          </w:p>
        </w:tc>
      </w:tr>
    </w:tbl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sectPr>
      <w:type w:val="continuous"/>
      <w:pgSz w:w="12240" w:h="20160"/>
      <w:pgMar w:left="720" w:right="720" w:gutter="0" w:header="0" w:top="720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45"/>
        </w:tabs>
        <w:ind w:left="945" w:hanging="36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1T14:20:00Z</dcterms:created>
  <dc:creator>MAYTE_G</dc:creator>
  <dc:description/>
  <cp:keywords/>
  <dc:language>en-US</dc:language>
  <cp:lastModifiedBy>cuadrado_v</cp:lastModifiedBy>
  <cp:lastPrinted>2004-03-19T09:11:00Z</cp:lastPrinted>
  <dcterms:modified xsi:type="dcterms:W3CDTF">2005-04-01T14:20:00Z</dcterms:modified>
  <cp:revision>2</cp:revision>
  <dc:subject/>
  <dc:title>JP 50</dc:title>
</cp:coreProperties>
</file>