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llés Nevárez Yami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96-14-520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Base Geográfica de Datos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2918101341"/>
            <w:bookmarkStart w:id="1" w:name="__Fieldmark__7_2918101341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2918101341"/>
            <w:bookmarkStart w:id="3" w:name="__Fieldmark__8_2918101341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2918101341"/>
            <w:bookmarkStart w:id="5" w:name="__Fieldmark__9_2918101341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2918101341"/>
            <w:bookmarkStart w:id="7" w:name="__Fieldmark__10_2918101341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2918101341"/>
            <w:bookmarkStart w:id="9" w:name="__Fieldmark__11_2918101341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plicaciones de análisis geográfico adaptados a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valúa fuente de información gráfica y no gráfica disponible para determinar si cumplen con los requisito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stablecidos para integrarse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sarrolla estándares para la producción cartográfica incluyendo el diseño y/o la modificación de los estándares del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to y las rutinas de produc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ocumenta el contenido, calidad, condición y características de la base de datos perteneciente a la Agenci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ordina con entidades públicas, privadas y agencias federales el intercambio de datos espaciales. Discute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supervisor y formula recomendaciones con respecto al intercambio de información electrónica con otras agencias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implantación de los acuerdos tomad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naliza las limitaciones del componente del programado actual y propone nuevo componente del programado par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la instalación, según sea necesari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nálisis geográficos adaptados a las necesidades de los usuari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rea, coordina  y ofrece adiestramientos de aplicaciones creadas en la agencia y de los programas de Sistema de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ubernamentales, entidades privadas y público en gener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frece</w:t>
            </w:r>
            <w:r>
              <w:rPr>
                <w:sz w:val="20"/>
                <w:szCs w:val="20"/>
                <w:lang w:val="es-ES" w:eastAsia="en-US"/>
              </w:rPr>
              <w:t xml:space="preserve">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sarrolla programación en lenguaje HTML , JAVA, Visual Basic y Aveneu para las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pacial utilizado en el programado Arc/IMS, ArcGIS, ArcInfo y Arc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alizar planes de trabajo necesario para los diferentes proyectos del Subprogra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Selecciona nuevo componente del programado que optimice los aspectos operacionales y viabilice los de futur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Revisa y evalúa la eficiencia de los procedimeintos operacionales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PC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Impresor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y GPS Pathfind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RI  (ArcView,ArcGIS,ArcInfo y extensione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IM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crosoft  (Word,Excel,Power Point, Access)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Outlook y Share Point (40%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Front Page  y CD Creator                                                         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canner, ERDAS, Tru Info y Adob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2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 de páginas de internet aplicadas a los sistemas de información geográfica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ntener actualizada la información en los portales creados por el Subprograma de Sistema de Informació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iseñar,crear, evaluar y actualizar la base de datos del Subprograma de Siste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2918101341"/>
            <w:bookmarkStart w:id="11" w:name="__Fieldmark__347_2918101341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2918101341"/>
            <w:bookmarkStart w:id="13" w:name="__Fieldmark__348_2918101341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2918101341"/>
            <w:bookmarkStart w:id="15" w:name="__Fieldmark__349_2918101341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2918101341"/>
            <w:bookmarkStart w:id="17" w:name="__Fieldmark__350_2918101341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2918101341"/>
            <w:bookmarkStart w:id="19" w:name="__Fieldmark__351_2918101341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2918101341"/>
            <w:bookmarkStart w:id="21" w:name="__Fieldmark__352_2918101341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2918101341"/>
            <w:bookmarkStart w:id="23" w:name="__Fieldmark__353_2918101341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2918101341"/>
            <w:bookmarkStart w:id="25" w:name="__Fieldmark__355_2918101341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2918101341"/>
            <w:bookmarkStart w:id="27" w:name="__Fieldmark__356_2918101341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2918101341"/>
            <w:bookmarkStart w:id="29" w:name="__Fieldmark__357_2918101341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2918101341"/>
            <w:bookmarkStart w:id="31" w:name="__Fieldmark__358_2918101341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2918101341"/>
            <w:bookmarkStart w:id="33" w:name="__Fieldmark__359_2918101341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2918101341"/>
            <w:bookmarkStart w:id="35" w:name="__Fieldmark__360_2918101341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2918101341"/>
            <w:bookmarkStart w:id="37" w:name="__Fieldmark__361_2918101341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2918101341"/>
            <w:bookmarkStart w:id="39" w:name="__Fieldmark__362_2918101341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2918101341"/>
            <w:bookmarkStart w:id="41" w:name="__Fieldmark__363_2918101341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2918101341"/>
            <w:bookmarkStart w:id="43" w:name="__Fieldmark__364_2918101341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2918101341"/>
            <w:bookmarkStart w:id="45" w:name="__Fieldmark__365_2918101341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2918101341"/>
            <w:bookmarkStart w:id="47" w:name="__Fieldmark__366_2918101341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ntiendo que los deberes más importantes del puesto son</w:t>
            </w:r>
            <w:r>
              <w:rPr>
                <w:sz w:val="20"/>
                <w:szCs w:val="20"/>
                <w:lang w:val="es-ES" w:eastAsia="en-US"/>
              </w:rPr>
              <w:t xml:space="preserve">: Procesar, verificar y estandarizar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igitalizadores, compañías privadas  y entidades gubernamentales estatales o federales.Analizar datos espaciales para producir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formación para la toma de decisiones en los procesos de planificación.Desarrollar aplicaciones de análisis geográficos adaptados a los procesos de planificación.Desarrollar programación en lenguaje HTML,JAVA, Visual Basic y Aveneu para las aplicaciones de análisis.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demás debe poseer  un año de experiencia como a un nvel de las tareas que realiza un Analista de Base Geográfica de Datos I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temática simple relacionada  a esta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técnicos que se utilizan en la programación de sistemas electrónicos, de los principios básicos d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2918101341"/>
            <w:bookmarkStart w:id="49" w:name="__Fieldmark__386_2918101341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2918101341"/>
            <w:bookmarkStart w:id="51" w:name="__Fieldmark__387_2918101341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2918101341"/>
            <w:bookmarkStart w:id="53" w:name="__Fieldmark__388_2918101341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2918101341"/>
            <w:bookmarkStart w:id="55" w:name="__Fieldmark__389_2918101341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2918101341"/>
            <w:bookmarkStart w:id="57" w:name="__Fieldmark__390_2918101341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2918101341"/>
            <w:bookmarkStart w:id="59" w:name="__Fieldmark__391_2918101341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2918101341"/>
            <w:bookmarkStart w:id="61" w:name="__Fieldmark__392_2918101341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2918101341"/>
            <w:bookmarkStart w:id="63" w:name="__Fieldmark__393_2918101341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2918101341"/>
            <w:bookmarkStart w:id="65" w:name="__Fieldmark__394_2918101341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2918101341"/>
            <w:bookmarkStart w:id="67" w:name="__Fieldmark__395_2918101341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2918101341"/>
            <w:bookmarkStart w:id="69" w:name="__Fieldmark__396_2918101341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2918101341"/>
            <w:bookmarkStart w:id="71" w:name="__Fieldmark__397_2918101341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2918101341"/>
            <w:bookmarkStart w:id="73" w:name="__Fieldmark__398_2918101341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2918101341"/>
            <w:bookmarkStart w:id="75" w:name="__Fieldmark__400_2918101341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2918101341"/>
            <w:bookmarkStart w:id="77" w:name="__Fieldmark__401_2918101341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2918101341"/>
            <w:bookmarkStart w:id="79" w:name="__Fieldmark__402_2918101341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2918101341"/>
            <w:bookmarkStart w:id="81" w:name="__Fieldmark__403_2918101341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2918101341"/>
            <w:bookmarkStart w:id="83" w:name="__Fieldmark__405_2918101341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2918101341"/>
            <w:bookmarkStart w:id="85" w:name="__Fieldmark__406_2918101341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2918101341"/>
            <w:bookmarkStart w:id="87" w:name="__Fieldmark__407_2918101341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2918101341"/>
            <w:bookmarkStart w:id="89" w:name="__Fieldmark__408_2918101341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2918101341"/>
            <w:bookmarkStart w:id="91" w:name="__Fieldmark__409_2918101341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2918101341"/>
            <w:bookmarkStart w:id="93" w:name="__Fieldmark__410_2918101341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2918101341"/>
            <w:bookmarkStart w:id="95" w:name="__Fieldmark__411_2918101341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2918101341"/>
            <w:bookmarkStart w:id="97" w:name="__Fieldmark__412_2918101341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2918101341"/>
            <w:bookmarkStart w:id="99" w:name="__Fieldmark__413_2918101341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2918101341"/>
            <w:bookmarkStart w:id="101" w:name="__Fieldmark__414_2918101341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2918101341"/>
            <w:bookmarkStart w:id="103" w:name="__Fieldmark__415_2918101341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2918101341"/>
            <w:bookmarkStart w:id="105" w:name="__Fieldmark__416_2918101341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2918101341"/>
            <w:bookmarkStart w:id="107" w:name="__Fieldmark__417_2918101341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2918101341"/>
            <w:bookmarkStart w:id="109" w:name="__Fieldmark__418_2918101341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2918101341"/>
            <w:bookmarkStart w:id="111" w:name="__Fieldmark__419_2918101341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2918101341"/>
            <w:bookmarkStart w:id="113" w:name="__Fieldmark__420_2918101341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2918101341"/>
            <w:bookmarkStart w:id="115" w:name="__Fieldmark__421_2918101341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2918101341"/>
            <w:bookmarkStart w:id="117" w:name="__Fieldmark__423_2918101341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2918101341"/>
            <w:bookmarkStart w:id="119" w:name="__Fieldmark__424_2918101341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2918101341"/>
            <w:bookmarkStart w:id="121" w:name="__Fieldmark__425_2918101341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2918101341"/>
            <w:bookmarkStart w:id="123" w:name="__Fieldmark__426_2918101341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2918101341"/>
            <w:bookmarkStart w:id="125" w:name="__Fieldmark__427_2918101341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2918101341"/>
            <w:bookmarkStart w:id="127" w:name="__Fieldmark__429_2918101341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2918101341"/>
            <w:bookmarkStart w:id="129" w:name="__Fieldmark__439_2918101341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2918101341"/>
            <w:bookmarkStart w:id="131" w:name="__Fieldmark__440_2918101341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2918101341"/>
            <w:bookmarkStart w:id="133" w:name="__Fieldmark__441_2918101341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2918101341"/>
            <w:bookmarkStart w:id="135" w:name="__Fieldmark__443_2918101341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2918101341"/>
            <w:bookmarkStart w:id="137" w:name="__Fieldmark__444_2918101341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2918101341"/>
            <w:bookmarkStart w:id="139" w:name="__Fieldmark__445_2918101341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2918101341"/>
            <w:bookmarkStart w:id="141" w:name="__Fieldmark__446_2918101341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2918101341"/>
            <w:bookmarkStart w:id="143" w:name="__Fieldmark__447_2918101341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2918101341"/>
            <w:bookmarkStart w:id="145" w:name="__Fieldmark__448_2918101341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2918101341"/>
            <w:bookmarkStart w:id="147" w:name="__Fieldmark__449_2918101341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2918101341"/>
            <w:bookmarkStart w:id="149" w:name="__Fieldmark__450_2918101341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2918101341"/>
            <w:bookmarkStart w:id="151" w:name="__Fieldmark__453_2918101341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2918101341"/>
            <w:bookmarkStart w:id="153" w:name="__Fieldmark__454_2918101341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2918101341"/>
            <w:bookmarkStart w:id="155" w:name="__Fieldmark__455_2918101341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2918101341"/>
            <w:bookmarkStart w:id="157" w:name="__Fieldmark__456_2918101341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2918101341"/>
            <w:bookmarkStart w:id="159" w:name="__Fieldmark__457_2918101341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2918101341"/>
            <w:bookmarkStart w:id="161" w:name="__Fieldmark__458_2918101341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2918101341"/>
            <w:bookmarkStart w:id="163" w:name="__Fieldmark__459_2918101341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2918101341"/>
            <w:bookmarkStart w:id="165" w:name="__Fieldmark__461_2918101341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2918101341"/>
            <w:bookmarkStart w:id="167" w:name="__Fieldmark__462_2918101341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2918101341"/>
            <w:bookmarkStart w:id="169" w:name="__Fieldmark__463_2918101341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2918101341"/>
            <w:bookmarkStart w:id="171" w:name="__Fieldmark__464_2918101341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2918101341"/>
            <w:bookmarkStart w:id="173" w:name="__Fieldmark__465_2918101341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2918101341"/>
            <w:bookmarkStart w:id="175" w:name="__Fieldmark__466_2918101341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2918101341"/>
            <w:bookmarkStart w:id="177" w:name="__Fieldmark__467_2918101341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2918101341"/>
            <w:bookmarkStart w:id="179" w:name="__Fieldmark__468_2918101341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2918101341"/>
            <w:bookmarkStart w:id="181" w:name="__Fieldmark__473_2918101341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2918101341"/>
            <w:bookmarkStart w:id="183" w:name="__Fieldmark__474_2918101341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2918101341"/>
            <w:bookmarkStart w:id="185" w:name="__Fieldmark__475_2918101341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2918101341"/>
            <w:bookmarkStart w:id="187" w:name="__Fieldmark__476_2918101341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2918101341"/>
            <w:bookmarkStart w:id="189" w:name="__Fieldmark__477_2918101341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2918101341"/>
            <w:bookmarkStart w:id="191" w:name="__Fieldmark__478_2918101341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2918101341"/>
            <w:bookmarkStart w:id="193" w:name="__Fieldmark__479_2918101341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2918101341"/>
            <w:bookmarkStart w:id="195" w:name="__Fieldmark__480_2918101341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2918101341"/>
            <w:bookmarkStart w:id="197" w:name="__Fieldmark__481_2918101341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5T10:49:00Z</cp:lastPrinted>
  <dcterms:modified xsi:type="dcterms:W3CDTF">2005-04-01T14:20:00Z</dcterms:modified>
  <cp:revision>2</cp:revision>
  <dc:subject/>
  <dc:title>JP 50</dc:title>
</cp:coreProperties>
</file>