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1</w:t>
        <w:tab/>
        <w:t>Página 1 de 7</w: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342900" cy="209550"/>
            <wp:effectExtent l="0" t="0" r="0" b="0"/>
            <wp:wrapTight wrapText="bothSides">
              <wp:wrapPolygon edited="0">
                <wp:start x="-447" y="0"/>
                <wp:lineTo x="-447" y="20853"/>
                <wp:lineTo x="21599" y="20853"/>
                <wp:lineTo x="21599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Oficina de la Gobernadora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UNTA DE  PLANIFICACION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artado 41119, Estación Minillas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anturce, Puerto Rico 00940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UESTIONARIO DE DESCRIPCIÓN DE PUESTO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b/>
          <w:sz w:val="18"/>
          <w:szCs w:val="18"/>
          <w:lang w:val="es-ES"/>
        </w:rPr>
        <w:t xml:space="preserve">     </w:t>
      </w:r>
      <w:r>
        <w:rPr>
          <w:sz w:val="18"/>
          <w:szCs w:val="18"/>
          <w:lang w:val="es-ES"/>
        </w:rPr>
        <w:t>El propósito de este cuestionario es recopilar la información  necesaria para clasificar correctamente los deberes y responsabilidades de este puesto y establecer la jerarquía y valor relativo dentro de la origanización.</w:t>
      </w:r>
    </w:p>
    <w:p>
      <w:pPr>
        <w:pStyle w:val="Normal"/>
        <w:tabs>
          <w:tab w:val="clear" w:pos="720"/>
          <w:tab w:val="left" w:pos="7200" w:leader="none"/>
        </w:tabs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080"/>
        <w:gridCol w:w="4500"/>
        <w:gridCol w:w="108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ara uso de la Oficina de Recursos Humanos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Programa, Subprograma, Oficina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ubprograma Sistema de Información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ellido Paterno, Materno, del Esposo, Nombre e Ini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Fuentes Pinet José L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443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 Seguro So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81-87-0938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de Clasificación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dor de Equipo electrónico de Digitalización I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723-6200 ext. 2046/2066   Directo: 722-1705 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sta de Sistema de Información Geográfica  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egoría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0" w:name="__Fieldmark__7_1795757969"/>
            <w:bookmarkStart w:id="1" w:name="__Fieldmark__7_1795757969"/>
            <w:bookmarkEnd w:id="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arrera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" w:name="__Fieldmark__8_1795757969"/>
            <w:bookmarkStart w:id="3" w:name="__Fieldmark__8_1795757969"/>
            <w:bookmarkEnd w:id="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onfianza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" w:name="__Fieldmark__9_1795757969"/>
            <w:bookmarkStart w:id="5" w:name="__Fieldmark__9_1795757969"/>
            <w:bookmarkEnd w:id="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Transitorio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" w:name="__Fieldmark__10_1795757969"/>
            <w:bookmarkStart w:id="7" w:name="__Fieldmark__10_1795757969"/>
            <w:bookmarkEnd w:id="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Incluido en la Unió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" w:name="__Fieldmark__11_1795757969"/>
            <w:bookmarkStart w:id="9" w:name="__Fieldmark__11_1795757969"/>
            <w:bookmarkEnd w:id="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Excluido de la Unión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9.    Detalle el  trabajo que realiza comenzando con las funciones esenciales del  puesto, que son fundamentales y justifican la existencia del mismo.  Posteriormente  indique las funciones marginales del puesto, que son las no esenciales, pero que son típicamente realizadas por el emplea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8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* Procesa, verifica y estandariza datos espaciales generados por los digitalizadores, compañías privadas  y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entidades gubernamentales estatales o federale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4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Georeferenciación de mapas e imágenes utilizando scanner y programas especializad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Conversion de datos a formatos compatibles con ArcView o ArcGI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ción en la confección de páginas en el Internet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7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Produce mapas para representar datos con base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repara, revisa y actualiza mapas digitales para presentar datos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 en el diseño de la base  de datos de sistemas de información geográfica y formulan recomendaciones con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ecto a modificaciones al sistem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Transforma y estandariza datos de diversas fuentes y format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Analiza datos espaciales para producir información para la toma de decisiones en los procesos de planific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4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lectar, entrar y editar información utilizando GP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 y maneja el equipo de computadora, impresora, tablas electrónicas, scanner y programado GI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duce gráficas asociadas a la información digitalizada, según le sea solicitad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onsable por la entrada de datos tanto gráficos como no gráfic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 en el ofrecimiento de talleres y servicios a clientes internos y extern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Analiza y/o modifica técnicas para la captura de información geográfica a formato digital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4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Responsable por la conversión a formato digital de mapas, planos en papel, utilizando (scanner) y tabla d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igitaliz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rocesa datos digitales utilizado tecnologías como DVD-Writer, CD-Writer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Ofrece apoyo técnico sobre los procesos y metodología de análisis geográfico a clientes internos y extern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3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* Documenta el contenido, calidad, condición y características de la base de datos de la agencia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(* Funciones de Analista de Sistema de Información Geográfica I)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3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10.  Nombre y Título de Clasificación del Supervisor Inmedia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Víctor M. Cuadrado Landrau , Director del Subprogra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 Máquinas, equipos y programas utilizados.  Indique el por ciento utilizando regularmente en el manejo de éstas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Workstation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lotter, Autocad 3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PS Trimble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rc Edit 8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Truscan (Scanner de Planos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rc View, Arc Info 8.2, Arc GIS 8.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bla Digitalizadora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0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icrosoft Outlook, Easy CD Creator, Microsoft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>Epson GT-10000 (Scanner)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Office (Word,Excell,Power Point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320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t>  23 de febrero de 2004   </w:t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2</w:t>
        <w:tab/>
        <w:t>Página 2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4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3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sz w:val="20"/>
          <w:szCs w:val="20"/>
          <w:lang w:val="es-ES"/>
        </w:rPr>
        <w:t>JP 50.572</w:t>
        <w:tab/>
        <w:t>Página 3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b. Funciones Margin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Asiste y participa en actividades de adiestramientos sobre nuevas técnicas y adelantos relacionados con el desarroll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 sistemas de información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evaluación de propuestas de equipo electrónic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Adiestra, orienta y coteja  a empleados de menor jerarquía sobre técnicas y procedimientos para realizar las tareas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signada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stalación de programas utilizados en los sistemas de información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4</w:t>
        <w:tab/>
        <w:t>Página 4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54"/>
        <w:gridCol w:w="4266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úmero del Puesto: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 Los deberes del puesto so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Sencillos.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" w:name="__Fieldmark__347_1795757969"/>
            <w:bookmarkStart w:id="11" w:name="__Fieldmark__347_1795757969"/>
            <w:bookmarkEnd w:id="1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Complejos.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" w:name="__Fieldmark__348_1795757969"/>
            <w:bookmarkStart w:id="13" w:name="__Fieldmark__348_1795757969"/>
            <w:bookmarkEnd w:id="1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De gran complejidad.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" w:name="__Fieldmark__349_1795757969"/>
            <w:bookmarkStart w:id="15" w:name="__Fieldmark__349_1795757969"/>
            <w:bookmarkEnd w:id="15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 Altamente difíciles y requieren un alto grado de discernimiento para la solución de los problemas.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" w:name="__Fieldmark__350_1795757969"/>
            <w:bookmarkStart w:id="17" w:name="__Fieldmark__350_1795757969"/>
            <w:bookmarkEnd w:id="17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recibe usted las instrucciones con respecto a su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Recibe instrucciones generales.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" w:name="__Fieldmark__351_1795757969"/>
            <w:bookmarkStart w:id="19" w:name="__Fieldmark__351_1795757969"/>
            <w:bookmarkEnd w:id="19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Recibe instrucciones detalladas.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0" w:name="__Fieldmark__352_1795757969"/>
            <w:bookmarkStart w:id="21" w:name="__Fieldmark__352_1795757969"/>
            <w:bookmarkEnd w:id="2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Combinación de ambas.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2" w:name="__Fieldmark__353_1795757969"/>
            <w:bookmarkStart w:id="23" w:name="__Fieldmark__353_1795757969"/>
            <w:bookmarkEnd w:id="2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; explique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pende del programa y proyecto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l nivel o grado de iniciativa y criterio propio que ejerce en el desempeñ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4" w:name="__Fieldmark__355_1795757969"/>
            <w:bookmarkStart w:id="25" w:name="__Fieldmark__355_1795757969"/>
            <w:bookmarkEnd w:id="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guna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6" w:name="__Fieldmark__356_1795757969"/>
            <w:bookmarkStart w:id="27" w:name="__Fieldmark__356_1795757969"/>
            <w:bookmarkEnd w:id="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Grado mode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8" w:name="__Fieldmark__357_1795757969"/>
            <w:bookmarkStart w:id="29" w:name="__Fieldmark__357_1795757969"/>
            <w:bookmarkEnd w:id="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to g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0" w:name="__Fieldmark__358_1795757969"/>
            <w:bookmarkStart w:id="31" w:name="__Fieldmark__358_1795757969"/>
            <w:bookmarkEnd w:id="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Ninguno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es revisado su trabajo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2" w:name="__Fieldmark__359_1795757969"/>
            <w:bookmarkStart w:id="33" w:name="__Fieldmark__359_1795757969"/>
            <w:bookmarkEnd w:id="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4" w:name="__Fieldmark__360_1795757969"/>
            <w:bookmarkStart w:id="35" w:name="__Fieldmark__360_1795757969"/>
            <w:bookmarkEnd w:id="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6" w:name="__Fieldmark__361_1795757969"/>
            <w:bookmarkStart w:id="37" w:name="__Fieldmark__361_1795757969"/>
            <w:bookmarkEnd w:id="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8" w:name="__Fieldmark__362_1795757969"/>
            <w:bookmarkStart w:id="39" w:name="__Fieldmark__362_1795757969"/>
            <w:bookmarkEnd w:id="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os informes que rinde a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e.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0" w:name="__Fieldmark__363_1795757969"/>
            <w:bookmarkStart w:id="41" w:name="__Fieldmark__363_1795757969"/>
            <w:bookmarkEnd w:id="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Mediante reuniones con el supervisor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f.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2" w:name="__Fieldmark__364_1795757969"/>
            <w:bookmarkStart w:id="43" w:name="__Fieldmark__364_1795757969"/>
            <w:bookmarkEnd w:id="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a evaluación de los logros obtenidos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g.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4" w:name="__Fieldmark__365_1795757969"/>
            <w:bookmarkStart w:id="45" w:name="__Fieldmark__365_1795757969"/>
            <w:bookmarkEnd w:id="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28905</wp:posOffset>
                      </wp:positionV>
                      <wp:extent cx="251460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0.15pt" to="531.0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h.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6" w:name="__Fieldmark__366_1795757969"/>
            <w:bookmarkStart w:id="47" w:name="__Fieldmark__366_1795757969"/>
            <w:bookmarkEnd w:id="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La revisión se limita sólo a algunos aspectos.  Indique cuales: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formación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información del empleado es cierta y exacta.  En caso de excepciones, indicar las mism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La información provista por la empleada es cierta y exact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6743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4pt" to="548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 Cuáles considera usted son los deberes más importantes de este puesto?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5pt" to="548.9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Procesa, verifica y estandariza datos espaciales generados por los digitalizadores, compañías privadas  y entidades gubernamenta- 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les estatales o federales. Produce mapas para representar datos con base geográfica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</wp:posOffset>
                      </wp:positionV>
                      <wp:extent cx="6743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5pt" to="548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t>Analiza datos espaciales para producir información para la toma de decisiones en los procesos de planificación.</w:t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>Ofrece apoyo técnico sobre los procesos y metodología de análisis geográfico a clientes internos y extern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80</wp:posOffset>
                      </wp:positionV>
                      <wp:extent cx="6743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pt" to="548.9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1426210</wp:posOffset>
                      </wp:positionV>
                      <wp:extent cx="6743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112.3pt" to="546.95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¿ Cuál en su opinión, debe ser el mínimo de preparación académica y experiencia requerida para desempeñar las funciones del puesto?  Tenga en mente los requisitos del puesto y no las cualidades de la persona que lo ha de ocupa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0175</wp:posOffset>
                      </wp:positionV>
                      <wp:extent cx="6743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.25pt" to="548.9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- Poseer cuatro años de experiencia en funciones similares a Operador de Equipo Electrónico de Digitalización II, más 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5575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25pt" to="548.9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- Certificado de Introducción a Software de GIS (ArcView, ArcInfo, ArcGIS, Manifold, MapInfo, MicroStation entre otros) por un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legio, universidad o institución reconocida, má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t xml:space="preserve">-Certificado de curso Introductorio a los Sistemas de Información Geográfica por un colegio, universidad o institución reconocida, </w:t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-Certificado de curso introductorio a Sistemas de Posicionamiento Global (GPS) por un colegio, universidad o institución reconocida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los conocimientos, habilidades y destrezas mínimas necesarias para el ejercici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Conocimiento en la operación de un sistema computarizado y la tabla de digitalización, de los conceptos y téminos del dibujo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mputarizado, la mecanización de la entrada de datos gráficos y no gráficos y de la interpretación de mapas. Habilidad pa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6743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6pt" to="548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1.5pt" to="549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aptar y seguir instrucciones verbales y escritas para producir diferentes documentos en un sistema computarizado con rapidez,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rrección y exactitud; para llevar a cabo encomiendas especiales que conllevan la organización de datos gráficos; para expresars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erbalmente y por escrito con fluidez y corrección; y para establecer y mantener relaciones efectivas de trabajo con compañeros, supervisores y público en general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3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5</w:t>
        <w:tab/>
        <w:t>Página 5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  <w:gridCol w:w="1800"/>
      </w:tblGrid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10410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Condiciones de trabajo que enfrenta el empleado al realizar las funciones  esenciales del puesto que ocupa, así como el grado de exposición distinto al ambiente normal de oficina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0a.  Riesgos en el ambiente de trabaj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8" w:name="__Fieldmark__386_1795757969"/>
            <w:bookmarkStart w:id="49" w:name="__Fieldmark__386_1795757969"/>
            <w:bookmarkEnd w:id="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 de trabajo normal que no envuelve riesgos físicos ni condiciones peligros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0" w:name="__Fieldmark__387_1795757969"/>
            <w:bookmarkStart w:id="51" w:name="__Fieldmark__387_1795757969"/>
            <w:bookmarkEnd w:id="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riesgos físicos menores que requieren seguir las prácticas básicas 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2" w:name="__Fieldmark__388_1795757969"/>
            <w:bookmarkStart w:id="53" w:name="__Fieldmark__388_1795757969"/>
            <w:bookmarkEnd w:id="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a riesgos serios que requieren conocer y seguir precauciones detallad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4" w:name="__Fieldmark__389_1795757969"/>
            <w:bookmarkStart w:id="55" w:name="__Fieldmark__389_1795757969"/>
            <w:bookmarkEnd w:id="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constante al riesgos o accidentes fatales, que requieren conocer y cumplir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las normas de seguridad de la ocup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20b.  Tomando en consideración la parte 20a de este cuestionario, indique el grado o nivel de riesgo a que se expone en el ambiente de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>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6" w:name="__Fieldmark__390_1795757969"/>
            <w:bookmarkStart w:id="57" w:name="__Fieldmark__390_1795757969"/>
            <w:bookmarkEnd w:id="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al ambiente normal de oficin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8" w:name="__Fieldmark__391_1795757969"/>
            <w:bookmarkStart w:id="59" w:name="__Fieldmark__391_1795757969"/>
            <w:bookmarkEnd w:id="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enor (hasta un 1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0" w:name="__Fieldmark__392_1795757969"/>
            <w:bookmarkStart w:id="61" w:name="__Fieldmark__392_1795757969"/>
            <w:bookmarkEnd w:id="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oderada (hasta un 25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2" w:name="__Fieldmark__393_1795757969"/>
            <w:bookmarkStart w:id="63" w:name="__Fieldmark__393_1795757969"/>
            <w:bookmarkEnd w:id="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ayor (hasta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5)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4" w:name="__Fieldmark__394_1795757969"/>
            <w:bookmarkStart w:id="65" w:name="__Fieldmark__394_1795757969"/>
            <w:bookmarkEnd w:id="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continúa (más de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c.  Esfuerzo físico necesario para manejar equipo, materiales, herramientas, suministros y otr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6" w:name="__Fieldmark__395_1795757969"/>
            <w:bookmarkStart w:id="67" w:name="__Fieldmark__395_1795757969"/>
            <w:bookmarkEnd w:id="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liviano que requiere el manejo de objetos de peso liviano hasta cinco (5)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alguna parte del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8" w:name="__Fieldmark__396_1795757969"/>
            <w:bookmarkStart w:id="69" w:name="__Fieldmark__396_1795757969"/>
            <w:bookmarkEnd w:id="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moderado que requiere el manejo de objetos de peso promedio de hasta 25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por períodos prolongados de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0" w:name="__Fieldmark__397_1795757969"/>
            <w:bookmarkStart w:id="71" w:name="__Fieldmark__397_1795757969"/>
            <w:bookmarkEnd w:id="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fuerte tal como:  levantar, empujar o halar objetos pesados hasta 75 libr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35890</wp:posOffset>
                      </wp:positionV>
                      <wp:extent cx="4800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10.7pt" to="524.2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2" w:name="__Fieldmark__398_1795757969"/>
            <w:bookmarkStart w:id="73" w:name="__Fieldmark__398_1795757969"/>
            <w:bookmarkEnd w:id="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d. Esfuerzo visual y mental invertido al realizar los deberes y responsabilidades del puest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4" w:name="__Fieldmark__400_1795757969"/>
            <w:bookmarkStart w:id="75" w:name="__Fieldmark__400_1795757969"/>
            <w:bookmarkEnd w:id="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muy rara vez al día, menos de una (1) hora diar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6" w:name="__Fieldmark__401_1795757969"/>
            <w:bookmarkStart w:id="77" w:name="__Fieldmark__401_1795757969"/>
            <w:bookmarkEnd w:id="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de forma rutinaria, hasta cuatro (4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8" w:name="__Fieldmark__402_1795757969"/>
            <w:bookmarkStart w:id="79" w:name="__Fieldmark__402_1795757969"/>
            <w:bookmarkEnd w:id="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constante, sobre seis (6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46050</wp:posOffset>
                      </wp:positionV>
                      <wp:extent cx="4800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1.5pt" to="522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0" w:name="__Fieldmark__403_1795757969"/>
            <w:bookmarkStart w:id="81" w:name="__Fieldmark__403_1795757969"/>
            <w:bookmarkEnd w:id="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0e.  Viajes fuera de la Agencia para realizar las funciones del puesto.  Situación y frecuencia que mejor describa las salidas oficial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>neces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itu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-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ás de 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29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1)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2" w:name="__Fieldmark__405_1795757969"/>
            <w:bookmarkStart w:id="83" w:name="__Fieldmark__405_1795757969"/>
            <w:bookmarkEnd w:id="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es requeri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2)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4" w:name="__Fieldmark__406_1795757969"/>
            <w:bookmarkStart w:id="85" w:name="__Fieldmark__406_1795757969"/>
            <w:bookmarkEnd w:id="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Salidas oficiales que se llevan a cab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>dentro del turno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3)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6" w:name="__Fieldmark__407_1795757969"/>
            <w:bookmarkStart w:id="87" w:name="__Fieldmark__407_1795757969"/>
            <w:bookmarkEnd w:id="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se extienden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allá del turno normal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4)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8" w:name="__Fieldmark__408_1795757969"/>
            <w:bookmarkStart w:id="89" w:name="__Fieldmark__408_1795757969"/>
            <w:bookmarkEnd w:id="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de un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(1) a tres (3) noches fuera de la cas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5)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0" w:name="__Fieldmark__409_1795757969"/>
            <w:bookmarkStart w:id="91" w:name="__Fieldmark__409_1795757969"/>
            <w:bookmarkEnd w:id="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más d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tres (3) noches fuera de la casa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2" w:name="__Fieldmark__410_1795757969"/>
            <w:bookmarkStart w:id="93" w:name="__Fieldmark__410_1795757969"/>
            <w:bookmarkEnd w:id="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411_1795757969"/>
            <w:bookmarkStart w:id="95" w:name="__Fieldmark__411_1795757969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412_1795757969"/>
            <w:bookmarkStart w:id="97" w:name="__Fieldmark__412_1795757969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413_1795757969"/>
            <w:bookmarkStart w:id="99" w:name="__Fieldmark__413_1795757969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414_1795757969"/>
            <w:bookmarkStart w:id="101" w:name="__Fieldmark__414_1795757969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415_1795757969"/>
            <w:bookmarkStart w:id="103" w:name="__Fieldmark__415_1795757969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416_1795757969"/>
            <w:bookmarkStart w:id="105" w:name="__Fieldmark__416_1795757969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417_1795757969"/>
            <w:bookmarkStart w:id="107" w:name="__Fieldmark__417_1795757969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418_1795757969"/>
            <w:bookmarkStart w:id="109" w:name="__Fieldmark__418_1795757969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419_1795757969"/>
            <w:bookmarkStart w:id="111" w:name="__Fieldmark__419_1795757969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420_1795757969"/>
            <w:bookmarkStart w:id="113" w:name="__Fieldmark__420_1795757969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421_1795757969"/>
            <w:bookmarkStart w:id="115" w:name="__Fieldmark__421_1795757969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6</w:t>
        <w:tab/>
        <w:t>Página 6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480"/>
        <w:gridCol w:w="3480"/>
        <w:gridCol w:w="3480"/>
        <w:gridCol w:w="291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esponsabilidad del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a.  Responsabilidad por la supervisión de empleado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423_1795757969"/>
            <w:bookmarkStart w:id="117" w:name="__Fieldmark__423_1795757969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de empleados que realizan labores sencillas y rutin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8" w:name="__Fieldmark__424_1795757969"/>
            <w:bookmarkStart w:id="119" w:name="__Fieldmark__424_1795757969"/>
            <w:bookmarkEnd w:id="11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s administrativ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0" w:name="__Fieldmark__425_1795757969"/>
            <w:bookmarkStart w:id="121" w:name="__Fieldmark__425_1795757969"/>
            <w:bookmarkEnd w:id="12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profesion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2" w:name="__Fieldmark__426_1795757969"/>
            <w:bookmarkStart w:id="123" w:name="__Fieldmark__426_1795757969"/>
            <w:bookmarkEnd w:id="12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especializad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4" w:name="__Fieldmark__427_1795757969"/>
            <w:bookmarkStart w:id="125" w:name="__Fieldmark__427_1795757969"/>
            <w:bookmarkEnd w:id="1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810</wp:posOffset>
                      </wp:positionV>
                      <wp:extent cx="4914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3pt" to="503.9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6" w:name="__Fieldmark__429_1795757969"/>
            <w:bookmarkStart w:id="127" w:name="__Fieldmark__429_1795757969"/>
            <w:bookmarkEnd w:id="1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</w:tc>
      </w:tr>
      <w:tr>
        <w:trPr>
          <w:trHeight w:val="31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b. Indique el nombre, la clasificación oficial y el título funcional de aquellos puestos que supervisa directa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lasificación Oficial del Pues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26080</wp:posOffset>
                      </wp:positionV>
                      <wp:extent cx="5943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0.4pt" to="503.95pt,2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c.  Indique que tipo de instrucciones imparte al personal que supervis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8" w:name="__Fieldmark__439_1795757969"/>
            <w:bookmarkStart w:id="129" w:name="__Fieldmark__439_1795757969"/>
            <w:bookmarkEnd w:id="1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íficas y detallad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0" w:name="__Fieldmark__440_1795757969"/>
            <w:bookmarkStart w:id="131" w:name="__Fieldmark__440_1795757969"/>
            <w:bookmarkEnd w:id="1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General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2" w:name="__Fieldmark__441_1795757969"/>
            <w:bookmarkStart w:id="133" w:name="__Fieldmark__441_1795757969"/>
            <w:bookmarkEnd w:id="1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mbinación de amb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, explique: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d.  Indique en qué forma supervisa o evalúa el trabajo del personal que supervisa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4" w:name="__Fieldmark__443_1795757969"/>
            <w:bookmarkStart w:id="135" w:name="__Fieldmark__443_1795757969"/>
            <w:bookmarkEnd w:id="1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6" w:name="__Fieldmark__444_1795757969"/>
            <w:bookmarkStart w:id="137" w:name="__Fieldmark__444_1795757969"/>
            <w:bookmarkEnd w:id="1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8" w:name="__Fieldmark__445_1795757969"/>
            <w:bookmarkStart w:id="139" w:name="__Fieldmark__445_1795757969"/>
            <w:bookmarkEnd w:id="1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0" w:name="__Fieldmark__446_1795757969"/>
            <w:bookmarkStart w:id="141" w:name="__Fieldmark__446_1795757969"/>
            <w:bookmarkEnd w:id="1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os informes que rinde al supervisor, orales o escrit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2" w:name="__Fieldmark__447_1795757969"/>
            <w:bookmarkStart w:id="143" w:name="__Fieldmark__447_1795757969"/>
            <w:bookmarkEnd w:id="1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Mediante reuniones con e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4" w:name="__Fieldmark__448_1795757969"/>
            <w:bookmarkStart w:id="145" w:name="__Fieldmark__448_1795757969"/>
            <w:bookmarkEnd w:id="1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a evaluación de los logros obtenid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g.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6" w:name="__Fieldmark__449_1795757969"/>
            <w:bookmarkStart w:id="147" w:name="__Fieldmark__449_1795757969"/>
            <w:bookmarkEnd w:id="1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h.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8" w:name="__Fieldmark__450_1795757969"/>
            <w:bookmarkStart w:id="149" w:name="__Fieldmark__450_1795757969"/>
            <w:bookmarkEnd w:id="1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revisión se limita sólo a algunos aspectos.  Indique cuál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</wp:posOffset>
                      </wp:positionV>
                      <wp:extent cx="5943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8pt" to="503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e.  Responsabilidad de empleados sin funciones de supervisió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  <w:tab w:val="left" w:pos="9540" w:leader="none"/>
              </w:tabs>
              <w:ind w:left="1440" w:hanging="9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 como parte de sus funciones coteja el trabajo hecho por otros empleados indique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recuenci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0" w:name="__Fieldmark__453_1795757969"/>
            <w:bookmarkStart w:id="151" w:name="__Fieldmark__453_1795757969"/>
            <w:bookmarkEnd w:id="1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Ocasionalmente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2" w:name="__Fieldmark__454_1795757969"/>
            <w:bookmarkStart w:id="153" w:name="__Fieldmark__454_1795757969"/>
            <w:bookmarkEnd w:id="1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Frecuente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aturaleza del trabajo que cotej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4" w:name="__Fieldmark__455_1795757969"/>
            <w:bookmarkStart w:id="155" w:name="__Fieldmark__455_1795757969"/>
            <w:bookmarkEnd w:id="1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ficina 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6" w:name="__Fieldmark__456_1795757969"/>
            <w:bookmarkStart w:id="157" w:name="__Fieldmark__456_1795757969"/>
            <w:bookmarkEnd w:id="1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dministrativo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8" w:name="__Fieldmark__457_1795757969"/>
            <w:bookmarkStart w:id="159" w:name="__Fieldmark__457_1795757969"/>
            <w:bookmarkEnd w:id="1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rofesional             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0" w:name="__Fieldmark__458_1795757969"/>
            <w:bookmarkStart w:id="161" w:name="__Fieldmark__458_1795757969"/>
            <w:bookmarkEnd w:id="1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ializa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2" w:name="__Fieldmark__459_1795757969"/>
            <w:bookmarkStart w:id="163" w:name="__Fieldmark__459_1795757969"/>
            <w:bookmarkEnd w:id="1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35</wp:posOffset>
                      </wp:positionV>
                      <wp:extent cx="4343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0pt" to="504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1f.  Responsabilidad por equipo, materiales y propiedad asign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4" w:name="__Fieldmark__461_1795757969"/>
            <w:bookmarkStart w:id="165" w:name="__Fieldmark__461_1795757969"/>
            <w:bookmarkEnd w:id="1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6" w:name="__Fieldmark__462_1795757969"/>
            <w:bookmarkStart w:id="167" w:name="__Fieldmark__462_1795757969"/>
            <w:bookmarkEnd w:id="1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de daño o pérdida bajo condiciones normales es muy remo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8" w:name="__Fieldmark__463_1795757969"/>
            <w:bookmarkStart w:id="169" w:name="__Fieldmark__463_1795757969"/>
            <w:bookmarkEnd w:id="1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normal para conservarlo adecuadamente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0" w:name="__Fieldmark__464_1795757969"/>
            <w:bookmarkStart w:id="171" w:name="__Fieldmark__464_1795757969"/>
            <w:bookmarkEnd w:id="1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especial para evitar su pérdida o daño, la cual podría ocasionar un atraso o dificultad en las actividad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que se llevan a cab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2" w:name="__Fieldmark__465_1795757969"/>
            <w:bookmarkStart w:id="173" w:name="__Fieldmark__465_1795757969"/>
            <w:bookmarkEnd w:id="1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y cuidado máximo, debido a que su daño o pérdida puede ocasionar serias dificultades o la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paralización de un servicio o activ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g.  Responsabilidad por la seguridad de otros:  Se refiere a las probabilidad de que otras personas sufran accidente y/o lesion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4" w:name="__Fieldmark__466_1795757969"/>
            <w:bookmarkStart w:id="175" w:name="__Fieldmark__466_1795757969"/>
            <w:bookmarkEnd w:id="1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6" w:name="__Fieldmark__467_1795757969"/>
            <w:bookmarkStart w:id="177" w:name="__Fieldmark__467_1795757969"/>
            <w:bookmarkEnd w:id="1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limitada y de suceder puede causar daños corporales menor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8" w:name="__Fieldmark__468_1795757969"/>
            <w:bookmarkStart w:id="179" w:name="__Fieldmark__468_1795757969"/>
            <w:bookmarkEnd w:id="1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marcada y requiere orientación y vigilancia continua y sistemática de normas, ya que los mism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podrían causar daños corporales considerables tango a empleados como al público en gener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entarios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635</wp:posOffset>
                      </wp:positionV>
                      <wp:extent cx="617093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0.05pt" to="53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8270</wp:posOffset>
                      </wp:positionV>
                      <wp:extent cx="68567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.1pt" to="539.9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85673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9.8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7</w:t>
        <w:tab/>
        <w:t>Página 7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23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4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h. Responsabilidad fiscal:  Es la responsabilidad de evitar que se cometan errores que puedan ocasionar pérdida de dinero u otr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rPr>
                <w:sz w:val="20"/>
                <w:szCs w:val="20"/>
                <w:lang w:val="es-ES"/>
              </w:rPr>
              <w:t>valores.  Si se cometen dichos errores resultaría 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0" w:name="__Fieldmark__473_1795757969"/>
            <w:bookmarkStart w:id="181" w:name="__Fieldmark__473_1795757969"/>
            <w:bookmarkEnd w:id="1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2" w:name="__Fieldmark__474_1795757969"/>
            <w:bookmarkStart w:id="183" w:name="__Fieldmark__474_1795757969"/>
            <w:bookmarkEnd w:id="1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ca consecuencia o pérdida que puede descubrirse y corregirse en la misma un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4" w:name="__Fieldmark__475_1795757969"/>
            <w:bookmarkStart w:id="185" w:name="__Fieldmark__475_1795757969"/>
            <w:bookmarkEnd w:id="1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érdida o consecuencia moderada que podría descubrirse por auditores internos y corregirse en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6" w:name="__Fieldmark__476_1795757969"/>
            <w:bookmarkStart w:id="187" w:name="__Fieldmark__476_1795757969"/>
            <w:bookmarkEnd w:id="1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s grandes y cuyo señalamiento proviene de auditores externos, aunque las medidas correctiv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</w:t>
            </w:r>
            <w:r>
              <w:rPr>
                <w:sz w:val="20"/>
                <w:szCs w:val="20"/>
                <w:lang w:val="es-ES"/>
              </w:rPr>
              <w:t>las haga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8" w:name="__Fieldmark__477_1795757969"/>
            <w:bookmarkStart w:id="189" w:name="__Fieldmark__477_1795757969"/>
            <w:bookmarkEnd w:id="1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 significativa cuya decisión final corresponde a los Tribunales de Justic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i.  Como parte de la responsabilidad de sus funciones, usted hace intervenciones o recomendaciones que pued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0" w:name="__Fieldmark__478_1795757969"/>
            <w:bookmarkStart w:id="191" w:name="__Fieldmark__478_1795757969"/>
            <w:bookmarkEnd w:id="1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s guías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2" w:name="__Fieldmark__479_1795757969"/>
            <w:bookmarkStart w:id="193" w:name="__Fieldmark__479_1795757969"/>
            <w:bookmarkEnd w:id="1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os Planes, Reglamentos y Procedimientos de la Junta o la unidad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4" w:name="__Fieldmark__480_1795757969"/>
            <w:bookmarkStart w:id="195" w:name="__Fieldmark__480_1795757969"/>
            <w:bookmarkEnd w:id="1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 Política de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6" w:name="__Fieldmark__481_1795757969"/>
            <w:bookmarkStart w:id="197" w:name="__Fieldmark__481_1795757969"/>
            <w:bookmarkEnd w:id="1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emplead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Supervisor Inmediat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Jefe de la Agencia o su Representante Autorizado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continuous"/>
      <w:pgSz w:w="12240" w:h="2016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4:20:00Z</dcterms:created>
  <dc:creator>MAYTE_G</dc:creator>
  <dc:description/>
  <cp:keywords/>
  <dc:language>en-US</dc:language>
  <cp:lastModifiedBy>cuadrado_v</cp:lastModifiedBy>
  <cp:lastPrinted>2004-03-15T16:17:00Z</cp:lastPrinted>
  <dcterms:modified xsi:type="dcterms:W3CDTF">2005-04-01T14:20:00Z</dcterms:modified>
  <cp:revision>2</cp:revision>
  <dc:subject/>
  <dc:title>JP 50</dc:title>
</cp:coreProperties>
</file>