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de Sistemas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De la Cruz Pérez Rebec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82-97-538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nalista de Base Geográfica de Datos II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87-723-6200 ext. 2066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s de Información Geográfica 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3961382101"/>
            <w:bookmarkStart w:id="1" w:name="__Fieldmark__7_3961382101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3961382101"/>
            <w:bookmarkStart w:id="3" w:name="__Fieldmark__8_3961382101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3961382101"/>
            <w:bookmarkStart w:id="5" w:name="__Fieldmark__9_3961382101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3961382101"/>
            <w:bookmarkStart w:id="7" w:name="__Fieldmark__10_3961382101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3961382101"/>
            <w:bookmarkStart w:id="9" w:name="__Fieldmark__11_3961382101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Procesa, verifica y estandariza los datos espaciales generados por los digitalizadores, compañías privadas y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 w:eastAsia="en-US"/>
              </w:rPr>
              <w:t xml:space="preserve">  entidades gubernamentales (estatales y federales)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za datos espaciales para producir información para la toma de decisiones en los procesos de planific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 xml:space="preserve">* Evalúa fuente de información gráfica y no gráfica disponible para deterninar si cumplen con los requisit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 w:eastAsia="en-US"/>
              </w:rPr>
              <w:t xml:space="preserve">  establecidos para integrarse al sistem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aplicaciones de análisis geográfico adaptadas a los procesos de planificac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Crea, coordina y ofrece adiestramientos de aplicaciones creadas en la Agencia y de los programas de Sistema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de Información Geográfica principalmente a los usuarios de la Agencia, agencias proponentes, entidad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 gubernamentales, entidades privadas y público en general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Apoyo técnico en los procesos y metodologías de análisis geográfic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ocumenta el contenido, calidad, condición y características de la base de datos pertenecientes a la Agenci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Produce mapas para representar datos con base geográfic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* Recibe, audita y evalúa información espacial de los municipios en procesos de aprobación de los Planes de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Ordenación Territorial.  Formula recomendaciones con el fin de cumplir con la Ley Número 81 del 30 de agoso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de 1991, según enmendada y el Reglamento de Planificación Número 24, reglamento sobre los Planes de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Ordenación Municipal y la Transferencia y Administración de Facultad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* Coordina con entidades públicas, privadas y agencias federales el intercambio de datos espaciales.  Discute con su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supervisor y formula recomendaciones con respecto al intercambio de información electrónica con otros agencia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y participa en la implantación de los acuerdos tom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Transforma datos de otros formatos a formatos utilizados en la base de datos de la Junta de Planificac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páginas de Internet aplicadas a los Sistemas de Información Geográfic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programación en leguaje HTML, JAVA, Visual Basic y Avenue para las aplicaciones de análisis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espacial utilizando el programado Arc IMS, Arc GIS, Arc Info y Arc View respectivamente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Analiza las limitaciones del programado actual y propone nuevos componentes del programado para la instalación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según sea necesari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Selecciona nuevos componentes del programado que optimice los aspectos operacionales y viabilice los de futur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desarroll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Prueba las modificaciones o nuevo componente del programado y analiza los result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Revisa y evalúa la eficiencia de los procedimientos operacionale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ictor M. Cuadrado Landrau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Workstation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 3.2, Arc Info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icrosoft Office(Word, Excell, Power Point,Access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Front Page, Share Poin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5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Epson GT-10000 (Scanner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6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Erdas Imagine 8.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Easy CD Creator, Adobe Acroba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Analiza y/o modifica técnicas para la captura de información geográfica a formato digital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 análisis geográficos adaptados a las necesidades de los usuari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Realiza planes de trabajo necesarios para los diferentes proyectos del Subprogra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esarrolla, crea y actualiza informes sobre los trabajos realizado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* Desarrolla estandares para la producción cartografica incluyendo el diseño y/o la modoficación de los estandare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 w:eastAsia="en-US"/>
              </w:rPr>
              <w:t xml:space="preserve">  del producto y las rutinas de producción.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Mantener actalizada la información en los portales creados bajo el Subprograma de Sistemas de Informació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   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* Diseña, crea, evalua y actualiza la base de datos del Subprograma de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 xml:space="preserve">* Àsiste y participa en actividades de adiestramientos sobre nuevas técnicas y adelantos relacionados con el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  desarroll</w:t>
            </w:r>
            <w:r>
              <w:rPr>
                <w:sz w:val="20"/>
                <w:szCs w:val="20"/>
                <w:lang w:val="es-ES" w:eastAsia="en-US"/>
              </w:rPr>
              <w:t>o de sistemas de información con base geográfic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* Participa en la evaluación de equipo electrónico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 xml:space="preserve">* Adiestra y orienta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  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s-ES" w:eastAsia="en-US"/>
              </w:rPr>
            </w:r>
            <w:r>
              <w:rPr>
                <w:sz w:val="20"/>
                <w:b/>
                <w:szCs w:val="20"/>
                <w:lang w:val="es-E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s-E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8_3961382101"/>
            <w:bookmarkStart w:id="11" w:name="__Fieldmark__348_3961382101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9_3961382101"/>
            <w:bookmarkStart w:id="13" w:name="__Fieldmark__349_3961382101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50_3961382101"/>
            <w:bookmarkStart w:id="15" w:name="__Fieldmark__350_3961382101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1_3961382101"/>
            <w:bookmarkStart w:id="17" w:name="__Fieldmark__351_3961382101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876300</wp:posOffset>
                      </wp:positionV>
                      <wp:extent cx="4343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69pt" to="530.95pt,6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2_3961382101"/>
            <w:bookmarkStart w:id="19" w:name="__Fieldmark__352_3961382101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3_3961382101"/>
            <w:bookmarkStart w:id="21" w:name="__Fieldmark__353_3961382101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4_3961382101"/>
            <w:bookmarkStart w:id="23" w:name="__Fieldmark__354_3961382101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e ofrecen instrucciones detalladas cuando se esta comenzando un proyecto o programa nuevo.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6_3961382101"/>
            <w:bookmarkStart w:id="25" w:name="__Fieldmark__356_3961382101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7_3961382101"/>
            <w:bookmarkStart w:id="27" w:name="__Fieldmark__357_3961382101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8_3961382101"/>
            <w:bookmarkStart w:id="29" w:name="__Fieldmark__358_3961382101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9_3961382101"/>
            <w:bookmarkStart w:id="31" w:name="__Fieldmark__359_3961382101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60_3961382101"/>
            <w:bookmarkStart w:id="33" w:name="__Fieldmark__360_3961382101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1_3961382101"/>
            <w:bookmarkStart w:id="35" w:name="__Fieldmark__361_3961382101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2_3961382101"/>
            <w:bookmarkStart w:id="37" w:name="__Fieldmark__362_3961382101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3_3961382101"/>
            <w:bookmarkStart w:id="39" w:name="__Fieldmark__363_3961382101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4_3961382101"/>
            <w:bookmarkStart w:id="41" w:name="__Fieldmark__364_3961382101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5_3961382101"/>
            <w:bookmarkStart w:id="43" w:name="__Fieldmark__365_3961382101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6_3961382101"/>
            <w:bookmarkStart w:id="45" w:name="__Fieldmark__366_3961382101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7_3961382101"/>
            <w:bookmarkStart w:id="47" w:name="__Fieldmark__367_3961382101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Entiendo que los deberes más importantes del puesto son: Procesa, verifica y estandariza los datos espaciales generados por lo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digitalizadores, compañías privadas y  entidades gubernamentales (estatales y federales),  desarrolla aplicaciones de análisis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geográfico adaptadas a los procesos de planificación, recibe, audita y evalúa información espacial de los municipios en procesos de   aprobación de los Planes de Ordenación Territorial, desarrolla programación en leguaje HTML, JAVA, Visual Basic y Avenue para las aplicaciones de análisis,  Analiza datos espaciales para producir información para la toma de decisiones en los procesos de planificación. 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oseer el grado de bachillerato de un colegio o universidad acreditada que incluya cursos en sistemas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suplementado por cursos en ciencias de computadoras, geografía, cartografía o ciencias ambientales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demás debe poseer  un año de experiencia como a un nvel de las tareas que realiza un Analista de Base Geográfica de Datos I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de los aspectos teóricos y técnicos de los sistemas de información con base geográfica, de cartografía asistida por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computadoras y del programado y equipo relacionado, de los principios y técnicas de la cartografía , de la temática y de l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matemática simple relacionada  a esta</w:t>
            </w:r>
            <w:r>
              <w:rPr>
                <w:sz w:val="20"/>
                <w:szCs w:val="20"/>
                <w:lang w:val="es-ES" w:eastAsia="en-US"/>
              </w:rPr>
              <w:t xml:space="preserve">, de fotogrametría, de las técnicas de sensores remotos, del uso , aplicación y funcionamient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de equipo de procesamiento  electrónico de datos, del procesamiento de datos por medio de equipo electrónico,de los lenguaje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técnicos que se utilizan en la programación de sistemas electrónicos, de los principios básicos d</w:t>
            </w:r>
            <w:r>
              <w:rPr>
                <w:sz w:val="20"/>
                <w:szCs w:val="20"/>
                <w:lang w:val="es-ES" w:eastAsia="en-US"/>
              </w:rPr>
              <w:t>e supervisión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7_3961382101"/>
            <w:bookmarkStart w:id="49" w:name="__Fieldmark__387_3961382101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8_3961382101"/>
            <w:bookmarkStart w:id="51" w:name="__Fieldmark__388_3961382101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9_3961382101"/>
            <w:bookmarkStart w:id="53" w:name="__Fieldmark__389_3961382101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90_3961382101"/>
            <w:bookmarkStart w:id="55" w:name="__Fieldmark__390_3961382101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1_3961382101"/>
            <w:bookmarkStart w:id="57" w:name="__Fieldmark__391_3961382101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2_3961382101"/>
            <w:bookmarkStart w:id="59" w:name="__Fieldmark__392_3961382101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3_3961382101"/>
            <w:bookmarkStart w:id="61" w:name="__Fieldmark__393_3961382101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4_3961382101"/>
            <w:bookmarkStart w:id="63" w:name="__Fieldmark__394_3961382101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5_3961382101"/>
            <w:bookmarkStart w:id="65" w:name="__Fieldmark__395_3961382101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6_3961382101"/>
            <w:bookmarkStart w:id="67" w:name="__Fieldmark__396_3961382101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7_3961382101"/>
            <w:bookmarkStart w:id="69" w:name="__Fieldmark__397_3961382101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8_3961382101"/>
            <w:bookmarkStart w:id="71" w:name="__Fieldmark__398_3961382101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9_3961382101"/>
            <w:bookmarkStart w:id="73" w:name="__Fieldmark__399_3961382101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1_3961382101"/>
            <w:bookmarkStart w:id="75" w:name="__Fieldmark__401_3961382101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2_3961382101"/>
            <w:bookmarkStart w:id="77" w:name="__Fieldmark__402_3961382101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3_3961382101"/>
            <w:bookmarkStart w:id="79" w:name="__Fieldmark__403_3961382101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4_3961382101"/>
            <w:bookmarkStart w:id="81" w:name="__Fieldmark__404_3961382101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6_3961382101"/>
            <w:bookmarkStart w:id="83" w:name="__Fieldmark__406_3961382101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7_3961382101"/>
            <w:bookmarkStart w:id="85" w:name="__Fieldmark__407_3961382101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8_3961382101"/>
            <w:bookmarkStart w:id="87" w:name="__Fieldmark__408_3961382101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9_3961382101"/>
            <w:bookmarkStart w:id="89" w:name="__Fieldmark__409_3961382101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10_3961382101"/>
            <w:bookmarkStart w:id="91" w:name="__Fieldmark__410_3961382101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1_3961382101"/>
            <w:bookmarkStart w:id="93" w:name="__Fieldmark__411_3961382101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2_3961382101"/>
            <w:bookmarkStart w:id="95" w:name="__Fieldmark__412_3961382101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3_3961382101"/>
            <w:bookmarkStart w:id="97" w:name="__Fieldmark__413_3961382101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4_3961382101"/>
            <w:bookmarkStart w:id="99" w:name="__Fieldmark__414_3961382101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5_3961382101"/>
            <w:bookmarkStart w:id="101" w:name="__Fieldmark__415_3961382101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6_3961382101"/>
            <w:bookmarkStart w:id="103" w:name="__Fieldmark__416_3961382101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7_3961382101"/>
            <w:bookmarkStart w:id="105" w:name="__Fieldmark__417_3961382101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8_3961382101"/>
            <w:bookmarkStart w:id="107" w:name="__Fieldmark__418_3961382101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9_3961382101"/>
            <w:bookmarkStart w:id="109" w:name="__Fieldmark__419_3961382101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20_3961382101"/>
            <w:bookmarkStart w:id="111" w:name="__Fieldmark__420_3961382101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1_3961382101"/>
            <w:bookmarkStart w:id="113" w:name="__Fieldmark__421_3961382101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2_3961382101"/>
            <w:bookmarkStart w:id="115" w:name="__Fieldmark__422_3961382101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4_3961382101"/>
            <w:bookmarkStart w:id="117" w:name="__Fieldmark__424_3961382101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5_3961382101"/>
            <w:bookmarkStart w:id="119" w:name="__Fieldmark__425_3961382101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6_3961382101"/>
            <w:bookmarkStart w:id="121" w:name="__Fieldmark__426_3961382101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7_3961382101"/>
            <w:bookmarkStart w:id="123" w:name="__Fieldmark__427_3961382101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8_3961382101"/>
            <w:bookmarkStart w:id="125" w:name="__Fieldmark__428_3961382101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30_3961382101"/>
            <w:bookmarkStart w:id="127" w:name="__Fieldmark__430_3961382101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40_3961382101"/>
            <w:bookmarkStart w:id="129" w:name="__Fieldmark__440_3961382101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1_3961382101"/>
            <w:bookmarkStart w:id="131" w:name="__Fieldmark__441_3961382101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2_3961382101"/>
            <w:bookmarkStart w:id="133" w:name="__Fieldmark__442_3961382101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4_3961382101"/>
            <w:bookmarkStart w:id="135" w:name="__Fieldmark__444_3961382101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5_3961382101"/>
            <w:bookmarkStart w:id="137" w:name="__Fieldmark__445_3961382101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6_3961382101"/>
            <w:bookmarkStart w:id="139" w:name="__Fieldmark__446_3961382101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7_3961382101"/>
            <w:bookmarkStart w:id="141" w:name="__Fieldmark__447_3961382101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8_3961382101"/>
            <w:bookmarkStart w:id="143" w:name="__Fieldmark__448_3961382101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9_3961382101"/>
            <w:bookmarkStart w:id="145" w:name="__Fieldmark__449_3961382101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50_3961382101"/>
            <w:bookmarkStart w:id="147" w:name="__Fieldmark__450_3961382101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1_3961382101"/>
            <w:bookmarkStart w:id="149" w:name="__Fieldmark__451_3961382101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4_3961382101"/>
            <w:bookmarkStart w:id="151" w:name="__Fieldmark__454_3961382101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5_3961382101"/>
            <w:bookmarkStart w:id="153" w:name="__Fieldmark__455_3961382101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6_3961382101"/>
            <w:bookmarkStart w:id="155" w:name="__Fieldmark__456_3961382101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7_3961382101"/>
            <w:bookmarkStart w:id="157" w:name="__Fieldmark__457_3961382101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8_3961382101"/>
            <w:bookmarkStart w:id="159" w:name="__Fieldmark__458_3961382101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9_3961382101"/>
            <w:bookmarkStart w:id="161" w:name="__Fieldmark__459_3961382101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60_3961382101"/>
            <w:bookmarkStart w:id="163" w:name="__Fieldmark__460_3961382101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2_3961382101"/>
            <w:bookmarkStart w:id="165" w:name="__Fieldmark__462_3961382101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3_3961382101"/>
            <w:bookmarkStart w:id="167" w:name="__Fieldmark__463_3961382101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4_3961382101"/>
            <w:bookmarkStart w:id="169" w:name="__Fieldmark__464_3961382101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5_3961382101"/>
            <w:bookmarkStart w:id="171" w:name="__Fieldmark__465_3961382101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6_3961382101"/>
            <w:bookmarkStart w:id="173" w:name="__Fieldmark__466_3961382101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7_3961382101"/>
            <w:bookmarkStart w:id="175" w:name="__Fieldmark__467_3961382101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8_3961382101"/>
            <w:bookmarkStart w:id="177" w:name="__Fieldmark__468_3961382101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9_3961382101"/>
            <w:bookmarkStart w:id="179" w:name="__Fieldmark__469_3961382101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4_3961382101"/>
            <w:bookmarkStart w:id="181" w:name="__Fieldmark__474_3961382101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5_3961382101"/>
            <w:bookmarkStart w:id="183" w:name="__Fieldmark__475_3961382101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6_3961382101"/>
            <w:bookmarkStart w:id="185" w:name="__Fieldmark__476_3961382101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7_3961382101"/>
            <w:bookmarkStart w:id="187" w:name="__Fieldmark__477_3961382101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8_3961382101"/>
            <w:bookmarkStart w:id="189" w:name="__Fieldmark__478_3961382101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9_3961382101"/>
            <w:bookmarkStart w:id="191" w:name="__Fieldmark__479_3961382101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80_3961382101"/>
            <w:bookmarkStart w:id="193" w:name="__Fieldmark__480_3961382101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1_3961382101"/>
            <w:bookmarkStart w:id="195" w:name="__Fieldmark__481_3961382101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2_3961382101"/>
            <w:bookmarkStart w:id="197" w:name="__Fieldmark__482_3961382101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5:45:00Z</dcterms:created>
  <dc:creator>MAYTE_G</dc:creator>
  <dc:description/>
  <cp:keywords/>
  <dc:language>en-US</dc:language>
  <cp:lastModifiedBy>vcuadrado</cp:lastModifiedBy>
  <cp:lastPrinted>2004-02-20T13:59:00Z</cp:lastPrinted>
  <dcterms:modified xsi:type="dcterms:W3CDTF">2006-02-01T18:44:00Z</dcterms:modified>
  <cp:revision>3</cp:revision>
  <dc:subject/>
  <dc:title>JP 50</dc:title>
</cp:coreProperties>
</file>