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441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424112668"/>
            <w:bookmarkStart w:id="1" w:name="__Fieldmark__7_424112668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424112668"/>
            <w:bookmarkStart w:id="3" w:name="__Fieldmark__8_424112668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424112668"/>
            <w:bookmarkStart w:id="5" w:name="__Fieldmark__9_424112668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424112668"/>
            <w:bookmarkStart w:id="7" w:name="__Fieldmark__10_424112668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424112668"/>
            <w:bookmarkStart w:id="9" w:name="__Fieldmark__11_424112668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Responsable por la entrada de datos tanto gráficos como no gráfico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terpreta mapas y documentos relacionados a los map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8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Produce gráficas asociadas a la información digitalizada, según le sea solicitado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7%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cesa datos digitales utilizando tecnologías como DVD-Writer, CD-Writer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t>3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424112668"/>
            <w:bookmarkStart w:id="11" w:name="__Fieldmark__347_424112668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424112668"/>
            <w:bookmarkStart w:id="13" w:name="__Fieldmark__348_424112668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424112668"/>
            <w:bookmarkStart w:id="15" w:name="__Fieldmark__349_424112668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424112668"/>
            <w:bookmarkStart w:id="17" w:name="__Fieldmark__350_424112668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424112668"/>
            <w:bookmarkStart w:id="19" w:name="__Fieldmark__351_424112668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424112668"/>
            <w:bookmarkStart w:id="21" w:name="__Fieldmark__352_424112668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424112668"/>
            <w:bookmarkStart w:id="23" w:name="__Fieldmark__353_424112668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424112668"/>
            <w:bookmarkStart w:id="25" w:name="__Fieldmark__355_424112668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424112668"/>
            <w:bookmarkStart w:id="27" w:name="__Fieldmark__356_424112668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424112668"/>
            <w:bookmarkStart w:id="29" w:name="__Fieldmark__357_424112668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424112668"/>
            <w:bookmarkStart w:id="31" w:name="__Fieldmark__358_424112668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424112668"/>
            <w:bookmarkStart w:id="33" w:name="__Fieldmark__359_424112668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424112668"/>
            <w:bookmarkStart w:id="35" w:name="__Fieldmark__360_424112668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424112668"/>
            <w:bookmarkStart w:id="37" w:name="__Fieldmark__361_424112668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424112668"/>
            <w:bookmarkStart w:id="39" w:name="__Fieldmark__362_424112668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424112668"/>
            <w:bookmarkStart w:id="41" w:name="__Fieldmark__363_424112668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424112668"/>
            <w:bookmarkStart w:id="43" w:name="__Fieldmark__364_424112668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424112668"/>
            <w:bookmarkStart w:id="45" w:name="__Fieldmark__365_424112668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424112668"/>
            <w:bookmarkStart w:id="47" w:name="__Fieldmark__366_424112668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conversión a formato digital de mapas, planos en papel, utilizando (scanner) y tabla de 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ctar, entrar y editar información utilizando GPS.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demás deberá poseer un años de experiencia en trabajos de conversión digit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424112668"/>
            <w:bookmarkStart w:id="49" w:name="__Fieldmark__386_424112668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424112668"/>
            <w:bookmarkStart w:id="51" w:name="__Fieldmark__387_424112668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424112668"/>
            <w:bookmarkStart w:id="53" w:name="__Fieldmark__388_424112668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424112668"/>
            <w:bookmarkStart w:id="55" w:name="__Fieldmark__389_424112668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424112668"/>
            <w:bookmarkStart w:id="57" w:name="__Fieldmark__390_424112668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424112668"/>
            <w:bookmarkStart w:id="59" w:name="__Fieldmark__391_424112668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424112668"/>
            <w:bookmarkStart w:id="61" w:name="__Fieldmark__392_424112668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424112668"/>
            <w:bookmarkStart w:id="63" w:name="__Fieldmark__393_424112668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424112668"/>
            <w:bookmarkStart w:id="65" w:name="__Fieldmark__394_424112668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424112668"/>
            <w:bookmarkStart w:id="67" w:name="__Fieldmark__395_424112668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424112668"/>
            <w:bookmarkStart w:id="69" w:name="__Fieldmark__396_424112668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424112668"/>
            <w:bookmarkStart w:id="71" w:name="__Fieldmark__397_424112668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424112668"/>
            <w:bookmarkStart w:id="73" w:name="__Fieldmark__398_424112668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424112668"/>
            <w:bookmarkStart w:id="75" w:name="__Fieldmark__400_424112668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424112668"/>
            <w:bookmarkStart w:id="77" w:name="__Fieldmark__401_424112668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424112668"/>
            <w:bookmarkStart w:id="79" w:name="__Fieldmark__402_424112668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424112668"/>
            <w:bookmarkStart w:id="81" w:name="__Fieldmark__403_424112668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424112668"/>
            <w:bookmarkStart w:id="83" w:name="__Fieldmark__405_424112668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424112668"/>
            <w:bookmarkStart w:id="85" w:name="__Fieldmark__406_424112668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424112668"/>
            <w:bookmarkStart w:id="87" w:name="__Fieldmark__407_424112668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424112668"/>
            <w:bookmarkStart w:id="89" w:name="__Fieldmark__408_424112668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424112668"/>
            <w:bookmarkStart w:id="91" w:name="__Fieldmark__409_424112668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424112668"/>
            <w:bookmarkStart w:id="93" w:name="__Fieldmark__410_424112668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424112668"/>
            <w:bookmarkStart w:id="95" w:name="__Fieldmark__411_424112668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424112668"/>
            <w:bookmarkStart w:id="97" w:name="__Fieldmark__412_424112668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424112668"/>
            <w:bookmarkStart w:id="99" w:name="__Fieldmark__413_424112668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424112668"/>
            <w:bookmarkStart w:id="101" w:name="__Fieldmark__414_424112668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424112668"/>
            <w:bookmarkStart w:id="103" w:name="__Fieldmark__415_424112668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424112668"/>
            <w:bookmarkStart w:id="105" w:name="__Fieldmark__416_424112668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424112668"/>
            <w:bookmarkStart w:id="107" w:name="__Fieldmark__417_424112668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424112668"/>
            <w:bookmarkStart w:id="109" w:name="__Fieldmark__418_424112668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424112668"/>
            <w:bookmarkStart w:id="111" w:name="__Fieldmark__419_424112668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424112668"/>
            <w:bookmarkStart w:id="113" w:name="__Fieldmark__420_424112668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424112668"/>
            <w:bookmarkStart w:id="115" w:name="__Fieldmark__421_424112668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424112668"/>
            <w:bookmarkStart w:id="117" w:name="__Fieldmark__423_424112668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424112668"/>
            <w:bookmarkStart w:id="119" w:name="__Fieldmark__424_424112668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424112668"/>
            <w:bookmarkStart w:id="121" w:name="__Fieldmark__425_424112668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424112668"/>
            <w:bookmarkStart w:id="123" w:name="__Fieldmark__426_424112668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424112668"/>
            <w:bookmarkStart w:id="125" w:name="__Fieldmark__427_424112668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424112668"/>
            <w:bookmarkStart w:id="127" w:name="__Fieldmark__429_424112668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424112668"/>
            <w:bookmarkStart w:id="129" w:name="__Fieldmark__439_424112668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424112668"/>
            <w:bookmarkStart w:id="131" w:name="__Fieldmark__440_424112668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424112668"/>
            <w:bookmarkStart w:id="133" w:name="__Fieldmark__441_424112668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424112668"/>
            <w:bookmarkStart w:id="135" w:name="__Fieldmark__443_424112668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424112668"/>
            <w:bookmarkStart w:id="137" w:name="__Fieldmark__444_424112668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424112668"/>
            <w:bookmarkStart w:id="139" w:name="__Fieldmark__445_424112668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424112668"/>
            <w:bookmarkStart w:id="141" w:name="__Fieldmark__446_424112668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424112668"/>
            <w:bookmarkStart w:id="143" w:name="__Fieldmark__447_424112668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424112668"/>
            <w:bookmarkStart w:id="145" w:name="__Fieldmark__448_424112668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424112668"/>
            <w:bookmarkStart w:id="147" w:name="__Fieldmark__449_424112668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424112668"/>
            <w:bookmarkStart w:id="149" w:name="__Fieldmark__450_424112668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424112668"/>
            <w:bookmarkStart w:id="151" w:name="__Fieldmark__453_424112668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424112668"/>
            <w:bookmarkStart w:id="153" w:name="__Fieldmark__454_424112668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424112668"/>
            <w:bookmarkStart w:id="155" w:name="__Fieldmark__455_424112668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424112668"/>
            <w:bookmarkStart w:id="157" w:name="__Fieldmark__456_424112668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424112668"/>
            <w:bookmarkStart w:id="159" w:name="__Fieldmark__457_424112668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424112668"/>
            <w:bookmarkStart w:id="161" w:name="__Fieldmark__458_424112668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424112668"/>
            <w:bookmarkStart w:id="163" w:name="__Fieldmark__459_424112668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424112668"/>
            <w:bookmarkStart w:id="165" w:name="__Fieldmark__461_424112668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424112668"/>
            <w:bookmarkStart w:id="167" w:name="__Fieldmark__462_424112668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424112668"/>
            <w:bookmarkStart w:id="169" w:name="__Fieldmark__463_424112668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424112668"/>
            <w:bookmarkStart w:id="171" w:name="__Fieldmark__464_424112668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424112668"/>
            <w:bookmarkStart w:id="173" w:name="__Fieldmark__465_424112668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424112668"/>
            <w:bookmarkStart w:id="175" w:name="__Fieldmark__466_424112668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424112668"/>
            <w:bookmarkStart w:id="177" w:name="__Fieldmark__467_424112668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424112668"/>
            <w:bookmarkStart w:id="179" w:name="__Fieldmark__468_424112668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70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424112668"/>
            <w:bookmarkStart w:id="181" w:name="__Fieldmark__473_424112668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424112668"/>
            <w:bookmarkStart w:id="183" w:name="__Fieldmark__474_424112668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424112668"/>
            <w:bookmarkStart w:id="185" w:name="__Fieldmark__475_424112668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424112668"/>
            <w:bookmarkStart w:id="187" w:name="__Fieldmark__476_424112668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424112668"/>
            <w:bookmarkStart w:id="189" w:name="__Fieldmark__477_424112668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424112668"/>
            <w:bookmarkStart w:id="191" w:name="__Fieldmark__478_424112668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424112668"/>
            <w:bookmarkStart w:id="193" w:name="__Fieldmark__479_424112668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424112668"/>
            <w:bookmarkStart w:id="195" w:name="__Fieldmark__480_424112668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424112668"/>
            <w:bookmarkStart w:id="197" w:name="__Fieldmark__481_424112668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5-20T14:54:00Z</cp:lastPrinted>
  <dcterms:modified xsi:type="dcterms:W3CDTF">2005-04-01T14:19:00Z</dcterms:modified>
  <cp:revision>2</cp:revision>
  <dc:subject/>
  <dc:title>JP 50</dc:title>
</cp:coreProperties>
</file>