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1</w:t>
        <w:tab/>
        <w:t>Página 1 de 7</w: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342900" cy="209550"/>
            <wp:effectExtent l="0" t="0" r="0" b="0"/>
            <wp:wrapTight wrapText="bothSides">
              <wp:wrapPolygon edited="0">
                <wp:start x="-447" y="0"/>
                <wp:lineTo x="-447" y="20853"/>
                <wp:lineTo x="21599" y="20853"/>
                <wp:lineTo x="21599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Oficina de la Gobernadora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JUNTA DE  PLANIFICACION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artado 41119, Estación Minillas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anturce, Puerto Rico 00940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UESTIONARIO DE DESCRIPCIÓN DE PUESTO</w:t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/>
      </w:pPr>
      <w:r>
        <w:rPr>
          <w:b/>
          <w:sz w:val="18"/>
          <w:szCs w:val="18"/>
          <w:lang w:val="es-ES"/>
        </w:rPr>
        <w:t xml:space="preserve">     </w:t>
      </w:r>
      <w:r>
        <w:rPr>
          <w:sz w:val="18"/>
          <w:szCs w:val="18"/>
          <w:lang w:val="es-ES"/>
        </w:rPr>
        <w:t>El propósito de este cuestionario es recopilar la información  necesaria para clasificar correctamente los deberes y responsabilidades de este puesto y establecer la jerarquía y valor relativo dentro de la origanización.</w:t>
      </w:r>
    </w:p>
    <w:p>
      <w:pPr>
        <w:pStyle w:val="Normal"/>
        <w:tabs>
          <w:tab w:val="clear" w:pos="720"/>
          <w:tab w:val="left" w:pos="7200" w:leader="none"/>
        </w:tabs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080"/>
        <w:gridCol w:w="4500"/>
        <w:gridCol w:w="108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ara uso de la Oficina de Recursos Humanos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Programa, Subprograma, Oficin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Subprograma Sistema de Información Geográfic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pellido Paterno, Materno, del Esposo, Nombre e Ini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acant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úmero de Seguro Socia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/>
            </w:pPr>
            <w:r>
              <w:rPr>
                <w:sz w:val="20"/>
                <w:szCs w:val="20"/>
                <w:lang w:val="es-ES"/>
              </w:rPr>
              <w:t>Título de Clasificación del 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dor de Equipo electrónico de Digitalización I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eléfon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720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tegoría del Puesto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0" w:name="__Fieldmark__7_3563937720"/>
            <w:bookmarkStart w:id="1" w:name="__Fieldmark__7_3563937720"/>
            <w:bookmarkEnd w:id="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arrera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" w:name="__Fieldmark__8_3563937720"/>
            <w:bookmarkStart w:id="3" w:name="__Fieldmark__8_3563937720"/>
            <w:bookmarkEnd w:id="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Confianza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" w:name="__Fieldmark__9_3563937720"/>
            <w:bookmarkStart w:id="5" w:name="__Fieldmark__9_3563937720"/>
            <w:bookmarkEnd w:id="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Transitorio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" w:name="__Fieldmark__10_3563937720"/>
            <w:bookmarkStart w:id="7" w:name="__Fieldmark__10_3563937720"/>
            <w:bookmarkEnd w:id="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Incluido en la Unió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" w:name="__Fieldmark__11_3563937720"/>
            <w:bookmarkStart w:id="9" w:name="__Fieldmark__11_3563937720"/>
            <w:bookmarkEnd w:id="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Excluido de la Unión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200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es-ES"/>
              </w:rPr>
              <w:t>9.    Detalle el  trabajo que realiza comenzando con las funciones esenciales del  puesto, que son fundamentales y justifican la existencia del mismo.  Posteriormente  indique las funciones marginales del puesto, que son las no esenciales, pero que son típicamente realizadas por el emplea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poyo técnico a clientes internos y extern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2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ción en la confección de páginas en el Internet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diseño de la base  de datos de sistemas de información geográfica y formulan recomendaciones co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ecto a modificaciones al sistem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lectar, entrar y editar información utilizando GP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1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Opera y maneja el equipo de computadora, impresora, tablas electrónicas, scanner y programado GI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3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oduce gráficas asociadas a la información digitalizada, según le sea solicitad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Responsable por la entrada de datos tanto gráficos como no gráfic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articipa en el ofrecimiento de talleres y servicios a clientes internos y extern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Responsable por la conversión a formato digital de mapas, planos en papel, utilizando (scanner) y tabla d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igitalización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5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 Procesa datos digitales utilizado tecnologías como DVD-Writer, CD-Writer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430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  Nombre y Título de Clasificación del Supervisor Inmediat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Víctor M. Cuadrado Landrau , Director del Subprograma de Información Geográfica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>
          <w:trHeight w:val="3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 Máquinas, equipos y programas utilizados.  Indique el por ciento utilizando regularmente en el manejo de éstas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Workstation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8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Plotter, Autocad 3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5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GPS Trimble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5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Arc Edit 8.2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Truscan (Scanner de Planos)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rc View, Arc Info 8.2, Arc GIS 8.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7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bla Digitalizadora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60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Microsoft Outlook, Easy CD Creator, Microsoft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4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Epson GT-10000 (Scanner)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Office (Word,Excell,Power Point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</w: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320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t>  20 de febrero de 2004   </w:t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2</w:t>
        <w:tab/>
        <w:t>Página 2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a. Funciones Esenci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0"/>
          <w:szCs w:val="20"/>
          <w:lang w:val="es-ES"/>
        </w:rPr>
        <w:t>JP 50.572</w:t>
        <w:tab/>
        <w:t>Página 3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Tiempo (%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Aproximado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9b. Funciones Marginales del Pues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 xml:space="preserve">Asiste y participa en actividades de adiestramientos sobre nuevas técnicas y adelantos relacionados con el desarrollo 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 sistemas de información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articipa en la evaluación de propuestas de equipo electrónico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3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Adiestra, orienta y coteja  a empleados de menor jerarquía sobre técnicas y procedimientos para realizar las tareas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asignada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1%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Instalación de programas utilizados en los sistemas de información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2"/>
        <w:gridCol w:w="4068"/>
      </w:tblGrid>
      <w:tr>
        <w:trPr>
          <w:trHeight w:val="243" w:hRule="atLeast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Empleado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3pt" to="548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4</w:t>
        <w:tab/>
        <w:t>Página 4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54"/>
        <w:gridCol w:w="4266"/>
      </w:tblGrid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úmero del Puesto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 Los deberes del puesto so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Sencillos.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" w:name="__Fieldmark__347_3563937720"/>
            <w:bookmarkStart w:id="11" w:name="__Fieldmark__347_3563937720"/>
            <w:bookmarkEnd w:id="1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Complejos.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" w:name="__Fieldmark__348_3563937720"/>
            <w:bookmarkStart w:id="13" w:name="__Fieldmark__348_3563937720"/>
            <w:bookmarkEnd w:id="1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De gran complejidad.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" w:name="__Fieldmark__349_3563937720"/>
            <w:bookmarkStart w:id="15" w:name="__Fieldmark__349_3563937720"/>
            <w:bookmarkEnd w:id="15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 Altamente difíciles y requieren un alto grado de discernimiento para la solución de los problemas.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" w:name="__Fieldmark__350_3563937720"/>
            <w:bookmarkStart w:id="17" w:name="__Fieldmark__350_3563937720"/>
            <w:bookmarkEnd w:id="17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recibe usted las instrucciones con respecto a su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 Recibe instrucciones generales.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" w:name="__Fieldmark__351_3563937720"/>
            <w:bookmarkStart w:id="19" w:name="__Fieldmark__351_3563937720"/>
            <w:bookmarkEnd w:id="19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 Recibe instrucciones detalladas.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0" w:name="__Fieldmark__352_3563937720"/>
            <w:bookmarkStart w:id="21" w:name="__Fieldmark__352_3563937720"/>
            <w:bookmarkEnd w:id="21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 Combinación de ambas.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2" w:name="__Fieldmark__353_3563937720"/>
            <w:bookmarkStart w:id="23" w:name="__Fieldmark__353_3563937720"/>
            <w:bookmarkEnd w:id="23"/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; explique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Depende del programa y proyecto</w: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l nivel o grado de iniciativa y criterio propio que ejerce en el desempeñ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4" w:name="__Fieldmark__355_3563937720"/>
            <w:bookmarkStart w:id="25" w:name="__Fieldmark__355_3563937720"/>
            <w:bookmarkEnd w:id="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guna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6" w:name="__Fieldmark__356_3563937720"/>
            <w:bookmarkStart w:id="27" w:name="__Fieldmark__356_3563937720"/>
            <w:bookmarkEnd w:id="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Grado mode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28" w:name="__Fieldmark__357_3563937720"/>
            <w:bookmarkStart w:id="29" w:name="__Fieldmark__357_3563937720"/>
            <w:bookmarkEnd w:id="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lto grado de iniciativa y criterio propi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0" w:name="__Fieldmark__358_3563937720"/>
            <w:bookmarkStart w:id="31" w:name="__Fieldmark__358_3563937720"/>
            <w:bookmarkEnd w:id="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Ninguno.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en qué forma es revisado su trabajo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a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2" w:name="__Fieldmark__359_3563937720"/>
            <w:bookmarkStart w:id="33" w:name="__Fieldmark__359_3563937720"/>
            <w:bookmarkEnd w:id="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b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4" w:name="__Fieldmark__360_3563937720"/>
            <w:bookmarkStart w:id="35" w:name="__Fieldmark__360_3563937720"/>
            <w:bookmarkEnd w:id="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c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6" w:name="__Fieldmark__361_3563937720"/>
            <w:bookmarkStart w:id="37" w:name="__Fieldmark__361_3563937720"/>
            <w:bookmarkEnd w:id="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d.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38" w:name="__Fieldmark__362_3563937720"/>
            <w:bookmarkStart w:id="39" w:name="__Fieldmark__362_3563937720"/>
            <w:bookmarkEnd w:id="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os informes que rinde a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e.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0" w:name="__Fieldmark__363_3563937720"/>
            <w:bookmarkStart w:id="41" w:name="__Fieldmark__363_3563937720"/>
            <w:bookmarkEnd w:id="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Mediante reuniones con el supervisor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f.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2" w:name="__Fieldmark__364_3563937720"/>
            <w:bookmarkStart w:id="43" w:name="__Fieldmark__364_3563937720"/>
            <w:bookmarkEnd w:id="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Por la evaluación de los logros obtenidos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g.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4" w:name="__Fieldmark__365_3563937720"/>
            <w:bookmarkStart w:id="45" w:name="__Fieldmark__365_3563937720"/>
            <w:bookmarkEnd w:id="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128905</wp:posOffset>
                      </wp:positionV>
                      <wp:extent cx="251460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pt,10.15pt" to="531.0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         </w:t>
            </w:r>
            <w:r>
              <w:rPr>
                <w:sz w:val="20"/>
                <w:szCs w:val="20"/>
                <w:lang w:val="es-ES"/>
              </w:rPr>
              <w:t xml:space="preserve">h.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6" w:name="__Fieldmark__366_3563937720"/>
            <w:bookmarkStart w:id="47" w:name="__Fieldmark__366_3563937720"/>
            <w:bookmarkEnd w:id="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 La revisión se limita sólo a algunos aspectos.  Indique cuales: 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formación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información del empleado es cierta y exacta.  En caso de excepciones, indicar las mism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La información provista por la empleada es cierta y exacta.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674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4pt" to="548.9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¿ Cuáles considera usted son los deberes más importantes de este puesto?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5pt" to="548.9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eoreferenciación de mapas e imágenes utilizando scanner y programas especializados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repara, revisa y actualiza mapas digitales para presentar datos con base geográfica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715</wp:posOffset>
                      </wp:positionV>
                      <wp:extent cx="6743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5pt" to="548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Transforma y estandariza datos de diversas fuentes y formatos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</wp:posOffset>
                      </wp:positionV>
                      <wp:extent cx="6743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4pt" to="548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1426210</wp:posOffset>
                      </wp:positionV>
                      <wp:extent cx="6743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-112.3pt" to="546.95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>¿ Cuál en su opinión, debe ser el mínimo de preparación académica y experiencia requerida para desempeñar las funciones del puesto?  Tenga en mente los requisitos del puesto y no las cualidades de la persona que lo ha de ocupa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0175</wp:posOffset>
                      </wp:positionV>
                      <wp:extent cx="6743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0.25pt" to="548.9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Graduación de escuela superior acreditada y suplementado por cursos de deliniante que incluya diseño basico de computado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5575</wp:posOffset>
                      </wp:positionV>
                      <wp:extent cx="6743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2.25pt" to="548.9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y cursos de Introducción a Software de GIS (ArcView, ArcInfo, ArcGIS, Manifold, MapInfo, MicroStation entre otros) por un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 xml:space="preserve">colegio, universidad o institución reconocida  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Poseer dos años de experiencia en funciones similares a Operador de Equipo Electrónico de Digitalización I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16"/>
                <w:szCs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36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ndique los conocimientos, habilidades y destrezas mínimas necesarias para el ejercicio de sus funcion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Conocimiento en la operación de un sistema computarizado y la tabla de digitalización, de los conceptos y téminos del dibujo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mputarizado, la mecanización de la entrada de datos gráficos y no gráficos y de la interpretación de mapas. Habilidad para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20</wp:posOffset>
                      </wp:positionV>
                      <wp:extent cx="6743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6pt" to="548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6050</wp:posOffset>
                      </wp:positionV>
                      <wp:extent cx="6743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1.5pt" to="549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aptar y seguir instrucciones verbales y escritas para producir diferentes documentos en un sistema computarizado con rapidez,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corrección y exactitud; para llevar a cabo encomiendas especiales que conllevan la organización de datos gráficos; para expresarse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6743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pt" to="548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verbalmente y por escrito con fluidez y corrección; y para establecer y mantener relaciones efectivas de trabajo con compañeros, supervisores y público en general.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905</wp:posOffset>
                      </wp:positionV>
                      <wp:extent cx="6743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15pt" to="548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echa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Firma del Supervisor Inmediat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5</w:t>
        <w:tab/>
        <w:t>Página 5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  <w:gridCol w:w="18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0410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Condiciones de trabajo que enfrenta el empleado al realizar las funciones  esenciales del puesto que ocupa, así como el grado de exposición distinto al ambiente normal de oficina.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0a.  Riesgos en el ambiente de trabaj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48" w:name="__Fieldmark__386_3563937720"/>
            <w:bookmarkStart w:id="49" w:name="__Fieldmark__386_3563937720"/>
            <w:bookmarkEnd w:id="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 de trabajo normal que no envuelve riesgos físicos ni condiciones peligros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0" w:name="__Fieldmark__387_3563937720"/>
            <w:bookmarkStart w:id="51" w:name="__Fieldmark__387_3563937720"/>
            <w:bookmarkEnd w:id="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riesgos físicos menores que requieren seguir las prácticas básicas 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2" w:name="__Fieldmark__388_3563937720"/>
            <w:bookmarkStart w:id="53" w:name="__Fieldmark__388_3563937720"/>
            <w:bookmarkEnd w:id="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a riesgos serios que requieren conocer y seguir precauciones detallad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de segur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4" w:name="__Fieldmark__389_3563937720"/>
            <w:bookmarkStart w:id="55" w:name="__Fieldmark__389_3563937720"/>
            <w:bookmarkEnd w:id="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mbiente de trabajo que envuelve exposición constante al riesgos o accidentes fatales, que requieren conocer y cumplir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las normas de seguridad de la ocup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20b.  Tomando en consideración la parte 20a de este cuestionario, indique el grado o nivel de riesgo a que se expone en el ambiente de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>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6" w:name="__Fieldmark__390_3563937720"/>
            <w:bookmarkStart w:id="57" w:name="__Fieldmark__390_3563937720"/>
            <w:bookmarkEnd w:id="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al ambiente normal de oficin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58" w:name="__Fieldmark__391_3563937720"/>
            <w:bookmarkStart w:id="59" w:name="__Fieldmark__391_3563937720"/>
            <w:bookmarkEnd w:id="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enor (hasta un 1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0" w:name="__Fieldmark__392_3563937720"/>
            <w:bookmarkStart w:id="61" w:name="__Fieldmark__392_3563937720"/>
            <w:bookmarkEnd w:id="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oderada (hasta un 25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2" w:name="__Fieldmark__393_3563937720"/>
            <w:bookmarkStart w:id="63" w:name="__Fieldmark__393_3563937720"/>
            <w:bookmarkEnd w:id="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mayor (hasta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(5)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4" w:name="__Fieldmark__394_3563937720"/>
            <w:bookmarkStart w:id="65" w:name="__Fieldmark__394_3563937720"/>
            <w:bookmarkEnd w:id="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xposición continúa (más de un 50% de las horas de trabajo)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c.  Esfuerzo físico necesario para manejar equipo, materiales, herramientas, suministros y otr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6" w:name="__Fieldmark__395_3563937720"/>
            <w:bookmarkStart w:id="67" w:name="__Fieldmark__395_3563937720"/>
            <w:bookmarkEnd w:id="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liviano que requiere el manejo de objetos de peso liviano hasta cinco (5)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alguna parte del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68" w:name="__Fieldmark__396_3563937720"/>
            <w:bookmarkStart w:id="69" w:name="__Fieldmark__396_3563937720"/>
            <w:bookmarkEnd w:id="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moderado que requiere el manejo de objetos de peso promedio de hasta 25 libras, estar de pie 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caminando por períodos prolongados de tiemp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0" w:name="__Fieldmark__397_3563937720"/>
            <w:bookmarkStart w:id="71" w:name="__Fieldmark__397_3563937720"/>
            <w:bookmarkEnd w:id="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fuerzo físico fuerte tal como:  levantar, empujar o halar objetos pesados hasta 75 libr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135890</wp:posOffset>
                      </wp:positionV>
                      <wp:extent cx="48006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5pt,10.7pt" to="524.2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2" w:name="__Fieldmark__398_3563937720"/>
            <w:bookmarkStart w:id="73" w:name="__Fieldmark__398_3563937720"/>
            <w:bookmarkEnd w:id="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d. Esfuerzo visual y mental invertido al realizar los deberes y responsabilidades del puest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1)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4" w:name="__Fieldmark__400_3563937720"/>
            <w:bookmarkStart w:id="75" w:name="__Fieldmark__400_3563937720"/>
            <w:bookmarkEnd w:id="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muy rara vez al día, menos de una (1) hora diar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2)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6" w:name="__Fieldmark__401_3563937720"/>
            <w:bookmarkStart w:id="77" w:name="__Fieldmark__401_3563937720"/>
            <w:bookmarkEnd w:id="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de forma rutinaria, hasta cuatro (4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3)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78" w:name="__Fieldmark__402_3563937720"/>
            <w:bookmarkStart w:id="79" w:name="__Fieldmark__402_3563937720"/>
            <w:bookmarkEnd w:id="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l esfuerzo que se requiere es constante, sobre seis (6) horas di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spacing w:lineRule="auto" w:line="360"/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46050</wp:posOffset>
                      </wp:positionV>
                      <wp:extent cx="4800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11.5pt" to="522.0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(4)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0" w:name="__Fieldmark__403_3563937720"/>
            <w:bookmarkStart w:id="81" w:name="__Fieldmark__403_3563937720"/>
            <w:bookmarkEnd w:id="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, explique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0e.  Viajes fuera de la Agencia para realizar las funciones del puesto.  Situación y frecuencia que mejor describa las salidas oficial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>neces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53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ituación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-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-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ás de 15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Salidas Oficiale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or Añ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29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1)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2" w:name="__Fieldmark__405_3563937720"/>
            <w:bookmarkStart w:id="83" w:name="__Fieldmark__405_3563937720"/>
            <w:bookmarkEnd w:id="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es requeri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2)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4" w:name="__Fieldmark__406_3563937720"/>
            <w:bookmarkStart w:id="85" w:name="__Fieldmark__406_3563937720"/>
            <w:bookmarkEnd w:id="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Salidas oficiales que se llevan a cab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</w:t>
            </w:r>
            <w:r>
              <w:rPr>
                <w:sz w:val="20"/>
                <w:szCs w:val="20"/>
                <w:lang w:val="es-ES"/>
              </w:rPr>
              <w:t>dentro del turno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3)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6" w:name="__Fieldmark__407_3563937720"/>
            <w:bookmarkStart w:id="87" w:name="__Fieldmark__407_3563937720"/>
            <w:bookmarkEnd w:id="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se extienden má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allá del turno normal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4)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88" w:name="__Fieldmark__408_3563937720"/>
            <w:bookmarkStart w:id="89" w:name="__Fieldmark__408_3563937720"/>
            <w:bookmarkEnd w:id="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de un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(1) a tres (3) noches fuera de la cas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(5)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0" w:name="__Fieldmark__409_3563937720"/>
            <w:bookmarkStart w:id="91" w:name="__Fieldmark__409_3563937720"/>
            <w:bookmarkEnd w:id="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Salidas oficiales que requieren más d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>tres (3) noches fuera de la casa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2" w:name="__Fieldmark__410_3563937720"/>
            <w:bookmarkStart w:id="93" w:name="__Fieldmark__410_3563937720"/>
            <w:bookmarkEnd w:id="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411_3563937720"/>
            <w:bookmarkStart w:id="95" w:name="__Fieldmark__411_3563937720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412_3563937720"/>
            <w:bookmarkStart w:id="97" w:name="__Fieldmark__412_3563937720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413_3563937720"/>
            <w:bookmarkStart w:id="99" w:name="__Fieldmark__413_3563937720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414_3563937720"/>
            <w:bookmarkStart w:id="101" w:name="__Fieldmark__414_3563937720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415_3563937720"/>
            <w:bookmarkStart w:id="103" w:name="__Fieldmark__415_3563937720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416_3563937720"/>
            <w:bookmarkStart w:id="105" w:name="__Fieldmark__416_3563937720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417_3563937720"/>
            <w:bookmarkStart w:id="107" w:name="__Fieldmark__417_3563937720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418_3563937720"/>
            <w:bookmarkStart w:id="109" w:name="__Fieldmark__418_3563937720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419_3563937720"/>
            <w:bookmarkStart w:id="111" w:name="__Fieldmark__419_3563937720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420_3563937720"/>
            <w:bookmarkStart w:id="113" w:name="__Fieldmark__420_3563937720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421_3563937720"/>
            <w:bookmarkStart w:id="115" w:name="__Fieldmark__421_3563937720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3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6</w:t>
        <w:tab/>
        <w:t>Página 6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480"/>
        <w:gridCol w:w="3480"/>
        <w:gridCol w:w="3480"/>
        <w:gridCol w:w="291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9540" w:leader="none"/>
              </w:tabs>
              <w:ind w:left="720" w:hanging="720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esponsabilidad del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a.  Responsabilidad por la supervisión de empleado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423_3563937720"/>
            <w:bookmarkStart w:id="117" w:name="__Fieldmark__423_3563937720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de empleados que realizan labores sencillas y rutinari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8" w:name="__Fieldmark__424_3563937720"/>
            <w:bookmarkStart w:id="119" w:name="__Fieldmark__424_3563937720"/>
            <w:bookmarkEnd w:id="11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s administrativ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0" w:name="__Fieldmark__425_3563937720"/>
            <w:bookmarkStart w:id="121" w:name="__Fieldmark__425_3563937720"/>
            <w:bookmarkEnd w:id="12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profesion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2" w:name="__Fieldmark__426_3563937720"/>
            <w:bookmarkStart w:id="123" w:name="__Fieldmark__426_3563937720"/>
            <w:bookmarkEnd w:id="12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sponsabilidad por el trabajo que realiza personal especializad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4" w:name="__Fieldmark__427_3563937720"/>
            <w:bookmarkStart w:id="125" w:name="__Fieldmark__427_3563937720"/>
            <w:bookmarkEnd w:id="12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: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810</wp:posOffset>
                      </wp:positionV>
                      <wp:extent cx="4914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3pt" to="503.9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6" w:name="__Fieldmark__429_3563937720"/>
            <w:bookmarkStart w:id="127" w:name="__Fieldmark__429_3563937720"/>
            <w:bookmarkEnd w:id="12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</w:tc>
      </w:tr>
      <w:tr>
        <w:trPr>
          <w:trHeight w:val="31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b. Indique el nombre, la clasificación oficial y el título funcional de aquellos puestos que supervisa directa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lasificación Oficial del Puest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ítulo Funcional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21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left="360" w:hanging="0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26080</wp:posOffset>
                      </wp:positionV>
                      <wp:extent cx="5943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0.4pt" to="503.95pt,2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c.  Indique que tipo de instrucciones imparte al personal que supervis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28" w:name="__Fieldmark__439_3563937720"/>
            <w:bookmarkStart w:id="129" w:name="__Fieldmark__439_3563937720"/>
            <w:bookmarkEnd w:id="12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íficas y detallad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0" w:name="__Fieldmark__440_3563937720"/>
            <w:bookmarkStart w:id="131" w:name="__Fieldmark__440_3563937720"/>
            <w:bookmarkEnd w:id="13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General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2" w:name="__Fieldmark__441_3563937720"/>
            <w:bookmarkStart w:id="133" w:name="__Fieldmark__441_3563937720"/>
            <w:bookmarkEnd w:id="13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mbinación de amb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</w:t>
            </w:r>
            <w:r>
              <w:rPr>
                <w:sz w:val="20"/>
                <w:szCs w:val="20"/>
                <w:lang w:val="es-ES"/>
              </w:rPr>
              <w:t xml:space="preserve">Si su respuesta es la letra “c”, explique: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d.  Indique en qué forma supervisa o evalúa el trabajo del personal que supervisa.  Puede marcar más de una alternativ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4" w:name="__Fieldmark__443_3563937720"/>
            <w:bookmarkStart w:id="135" w:name="__Fieldmark__443_3563937720"/>
            <w:bookmarkEnd w:id="13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 medida que realiza las tarea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6" w:name="__Fieldmark__444_3563937720"/>
            <w:bookmarkStart w:id="137" w:name="__Fieldmark__444_3563937720"/>
            <w:bookmarkEnd w:id="13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uando termina cada tare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38" w:name="__Fieldmark__445_3563937720"/>
            <w:bookmarkStart w:id="139" w:name="__Fieldmark__445_3563937720"/>
            <w:bookmarkEnd w:id="13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específica o detall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0" w:name="__Fieldmark__446_3563937720"/>
            <w:bookmarkStart w:id="141" w:name="__Fieldmark__446_3563937720"/>
            <w:bookmarkEnd w:id="14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os informes que rinde al supervisor, orales o escrit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2" w:name="__Fieldmark__447_3563937720"/>
            <w:bookmarkStart w:id="143" w:name="__Fieldmark__447_3563937720"/>
            <w:bookmarkEnd w:id="14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Mediante reuniones con el supervisor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f. 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4" w:name="__Fieldmark__448_3563937720"/>
            <w:bookmarkStart w:id="145" w:name="__Fieldmark__448_3563937720"/>
            <w:bookmarkEnd w:id="14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r la evaluación de los logros obtenido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g. 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6" w:name="__Fieldmark__449_3563937720"/>
            <w:bookmarkStart w:id="147" w:name="__Fieldmark__449_3563937720"/>
            <w:bookmarkEnd w:id="14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n forma general o superfici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h.  </w:t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48" w:name="__Fieldmark__450_3563937720"/>
            <w:bookmarkStart w:id="149" w:name="__Fieldmark__450_3563937720"/>
            <w:bookmarkEnd w:id="14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revisión se limita sólo a algunos aspectos.  Indique cuáles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5943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503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e.  Responsabilidad de empleados sin funciones de supervisió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9540" w:leader="none"/>
              </w:tabs>
              <w:ind w:left="1440" w:hanging="9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i como parte de sus funciones coteja el trabajo hecho por otros empleados indique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recuencia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0" w:name="__Fieldmark__453_3563937720"/>
            <w:bookmarkStart w:id="151" w:name="__Fieldmark__453_3563937720"/>
            <w:bookmarkEnd w:id="15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Ocasionalmente                                </w:t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2" w:name="__Fieldmark__454_3563937720"/>
            <w:bookmarkStart w:id="153" w:name="__Fieldmark__454_3563937720"/>
            <w:bookmarkEnd w:id="15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Frecuentemente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Naturaleza del trabajo que coteja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4" w:name="__Fieldmark__455_3563937720"/>
            <w:bookmarkStart w:id="155" w:name="__Fieldmark__455_3563937720"/>
            <w:bookmarkEnd w:id="15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ficina                 </w:t>
            </w: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6" w:name="__Fieldmark__456_3563937720"/>
            <w:bookmarkStart w:id="157" w:name="__Fieldmark__456_3563937720"/>
            <w:bookmarkEnd w:id="15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Administrativo             </w:t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58" w:name="__Fieldmark__457_3563937720"/>
            <w:bookmarkStart w:id="159" w:name="__Fieldmark__457_3563937720"/>
            <w:bookmarkEnd w:id="15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rofesional               </w:t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0" w:name="__Fieldmark__458_3563937720"/>
            <w:bookmarkStart w:id="161" w:name="__Fieldmark__458_3563937720"/>
            <w:bookmarkEnd w:id="16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pecializado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     </w:t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2" w:name="__Fieldmark__459_3563937720"/>
            <w:bookmarkStart w:id="163" w:name="__Fieldmark__459_3563937720"/>
            <w:bookmarkEnd w:id="16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Otros, explique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635</wp:posOffset>
                      </wp:positionV>
                      <wp:extent cx="4343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0pt" to="504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21f.  Responsabilidad por equipo, materiales y propiedad asignad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4" w:name="__Fieldmark__461_3563937720"/>
            <w:bookmarkStart w:id="165" w:name="__Fieldmark__461_3563937720"/>
            <w:bookmarkEnd w:id="16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6" w:name="__Fieldmark__462_3563937720"/>
            <w:bookmarkStart w:id="167" w:name="__Fieldmark__462_3563937720"/>
            <w:bookmarkEnd w:id="16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de daño o pérdida bajo condiciones normales es muy remo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68" w:name="__Fieldmark__463_3563937720"/>
            <w:bookmarkStart w:id="169" w:name="__Fieldmark__463_3563937720"/>
            <w:bookmarkEnd w:id="16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normal para conservarlo adecuadamente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0" w:name="__Fieldmark__464_3563937720"/>
            <w:bookmarkStart w:id="171" w:name="__Fieldmark__464_3563937720"/>
            <w:bookmarkEnd w:id="17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especial para evitar su pérdida o daño, la cual podría ocasionar un atraso o dificultad en las actividade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que se llevan a cab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2" w:name="__Fieldmark__465_3563937720"/>
            <w:bookmarkStart w:id="173" w:name="__Fieldmark__465_3563937720"/>
            <w:bookmarkEnd w:id="17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Requiere atención y cuidado máximo, debido a que su daño o pérdida puede ocasionar serias dificultades o la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s-ES"/>
              </w:rPr>
              <w:t>paralización de un servicio o activ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g.  Responsabilidad por la seguridad de otros:  Se refiere a las probabilidad de que otras personas sufran accidente y/o lesion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4" w:name="__Fieldmark__466_3563937720"/>
            <w:bookmarkStart w:id="175" w:name="__Fieldmark__466_3563937720"/>
            <w:bookmarkEnd w:id="17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6" w:name="__Fieldmark__467_3563937720"/>
            <w:bookmarkStart w:id="177" w:name="__Fieldmark__467_3563937720"/>
            <w:bookmarkEnd w:id="17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limitada y de suceder puede causar daños corporales menores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78" w:name="__Fieldmark__468_3563937720"/>
            <w:bookmarkStart w:id="179" w:name="__Fieldmark__468_3563937720"/>
            <w:bookmarkEnd w:id="17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La probabilidad es marcada y requiere orientación y vigilancia continua y sistemática de normas, ya que los mism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</w:t>
            </w:r>
            <w:r>
              <w:rPr>
                <w:sz w:val="20"/>
                <w:szCs w:val="20"/>
                <w:lang w:val="es-ES"/>
              </w:rPr>
              <w:t>podrían causar daños corporales considerables tango a empleados como al público en general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entarios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617093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0.05pt" to="539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8270</wp:posOffset>
                      </wp:positionV>
                      <wp:extent cx="685673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.1pt" to="539.95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0</wp:posOffset>
                      </wp:positionV>
                      <wp:extent cx="685673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6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5pt" to="539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/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JP 50.577</w:t>
        <w:tab/>
        <w:t>Página 7 de 7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 oct. 03</w:t>
      </w:r>
    </w:p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23"/>
        <w:gridCol w:w="550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 xml:space="preserve">Número del Puesto: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TEXT </w:instrText>
            </w:r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r>
              <w:rPr>
                <w:sz w:val="20"/>
                <w:szCs w:val="20"/>
                <w:lang w:val="es-ES"/>
              </w:rPr>
              <w:t>00-0450</w:t>
            </w:r>
            <w:r/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h. Responsabilidad fiscal:  Es la responsabilidad de evitar que se cometan errores que puedan ocasionar pérdida de dinero u otros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</w:t>
            </w:r>
            <w:r>
              <w:rPr>
                <w:sz w:val="20"/>
                <w:szCs w:val="20"/>
                <w:lang w:val="es-ES"/>
              </w:rPr>
              <w:t>valores.  Si se cometen dichos errores resultaría 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0" w:name="__Fieldmark__473_3563937720"/>
            <w:bookmarkStart w:id="181" w:name="__Fieldmark__473_3563937720"/>
            <w:bookmarkEnd w:id="18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2" w:name="__Fieldmark__474_3563937720"/>
            <w:bookmarkStart w:id="183" w:name="__Fieldmark__474_3563937720"/>
            <w:bookmarkEnd w:id="18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oca consecuencia o pérdida que puede descubrirse y corregirse en la misma unidad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4" w:name="__Fieldmark__475_3563937720"/>
            <w:bookmarkStart w:id="185" w:name="__Fieldmark__475_3563937720"/>
            <w:bookmarkEnd w:id="18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Pérdida o consecuencia moderada que podría descubrirse por auditores internos y corregirse en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6" w:name="__Fieldmark__476_3563937720"/>
            <w:bookmarkStart w:id="187" w:name="__Fieldmark__476_3563937720"/>
            <w:bookmarkEnd w:id="18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s grandes y cuyo señalamiento proviene de auditores externos, aunque las medidas correctivas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</w:t>
            </w:r>
            <w:r>
              <w:rPr>
                <w:sz w:val="20"/>
                <w:szCs w:val="20"/>
                <w:lang w:val="es-ES"/>
              </w:rPr>
              <w:t>las haga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e.  </w:t>
            </w: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88" w:name="__Fieldmark__477_3563937720"/>
            <w:bookmarkStart w:id="189" w:name="__Fieldmark__477_3563937720"/>
            <w:bookmarkEnd w:id="18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Consecuencias o pérdida significativa cuya decisión final corresponde a los Tribunales de Justici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i.  Como parte de la responsabilidad de sus funciones, usted hace intervenciones o recomendaciones que pueden: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a.  </w:t>
            </w: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0" w:name="__Fieldmark__478_3563937720"/>
            <w:bookmarkStart w:id="191" w:name="__Fieldmark__478_3563937720"/>
            <w:bookmarkEnd w:id="19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s guías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b.  </w:t>
            </w: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2" w:name="__Fieldmark__479_3563937720"/>
            <w:bookmarkStart w:id="193" w:name="__Fieldmark__479_3563937720"/>
            <w:bookmarkEnd w:id="19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os Planes, Reglamentos y Procedimientos de la Junta o la unidad de trabajo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c.  </w:t>
            </w: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4" w:name="__Fieldmark__480_3563937720"/>
            <w:bookmarkStart w:id="195" w:name="__Fieldmark__480_3563937720"/>
            <w:bookmarkEnd w:id="1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Establecer cambios en la Política de la Junt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         </w:t>
            </w:r>
            <w:r>
              <w:rPr>
                <w:sz w:val="20"/>
                <w:szCs w:val="20"/>
                <w:lang w:val="es-ES"/>
              </w:rPr>
              <w:t xml:space="preserve">d.  </w:t>
            </w:r>
            <w:r>
              <w:fldChar w:fldCharType="begin">
                <w:ffData>
                  <w:name w:val="Check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96" w:name="__Fieldmark__481_3563937720"/>
            <w:bookmarkStart w:id="197" w:name="__Fieldmark__481_3563937720"/>
            <w:bookmarkEnd w:id="1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 No aplica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empleado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  Certifico que he leído la información contenida en este documento.  La información suministrada es cierta y exacta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20 de febrero de 2004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Supervisor Inmedi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lang w:val="es-ES" w:eastAsia="en-US"/>
              </w:rPr>
              <w:fldChar w:fldCharType="separate"/>
            </w:r>
            <w:r>
              <w:rPr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lang w:val="es-ES" w:eastAsia="en-US"/>
              </w:rPr>
              <w:fldChar w:fldCharType="end"/>
            </w:r>
            <w:r>
              <w:rPr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Fecha 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irma del Jefe de la Agencia o su Representante Autorizado</w:t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type w:val="continuous"/>
      <w:pgSz w:w="12240" w:h="2016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4:19:00Z</dcterms:created>
  <dc:creator>MAYTE_G</dc:creator>
  <dc:description/>
  <cp:keywords/>
  <dc:language>en-US</dc:language>
  <cp:lastModifiedBy>cuadrado_v</cp:lastModifiedBy>
  <cp:lastPrinted>2004-03-15T16:52:00Z</cp:lastPrinted>
  <dcterms:modified xsi:type="dcterms:W3CDTF">2005-04-01T14:19:00Z</dcterms:modified>
  <cp:revision>2</cp:revision>
  <dc:subject/>
  <dc:title>JP 50</dc:title>
</cp:coreProperties>
</file>