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Sistema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acant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dor de Equipo electrónico de Digitalización 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2394207914"/>
            <w:bookmarkStart w:id="1" w:name="__Fieldmark__7_2394207914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2394207914"/>
            <w:bookmarkStart w:id="3" w:name="__Fieldmark__8_2394207914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2394207914"/>
            <w:bookmarkStart w:id="5" w:name="__Fieldmark__9_2394207914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2394207914"/>
            <w:bookmarkStart w:id="7" w:name="__Fieldmark__10_2394207914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2394207914"/>
            <w:bookmarkStart w:id="9" w:name="__Fieldmark__11_2394207914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onsable por la conversión a formato digital de mapas, planos en papel, utilizando (scanner) y tabla d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igitaliz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Responsable por la entrada de datos tanto gráficos como no gráfico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8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terpreta mapas y documentos relacionados a los mapa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8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Produce gráficas asociadas a la información digitalizada, según le sea solicitado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2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 y maneja el equipo de computadora, impresora, tablas electrónicas, scanner y programado GI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7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olectar, entrar y editar información utilizando GP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Transforma y estandariza datos de diversas fuentes y format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7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cesa datos digitales utilizando tecnologías como DVD-Writer, CD-Writer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íctor M. Cuadrado Landrau , Director del Subprogra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Workstation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, Autocad 3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Trimble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rc Edit 8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Truscan (Scanner de Plano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c View, Arc Info 8.2, Arc GIS 8.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bla Digitalizadora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0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icrosoft Outlook, Easy CD Creator, Microsof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Epson GT-10000 (Scanner)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Office (Word,Excell,Power Point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t>  20 de febrero de 2004   </w:t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3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Asiste y participa en actividades de adiestramientos sobre nuevas técnicas y adelantos relacionados con el desarroll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sistemas de información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evaluación de propuestas de equipo electrónic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3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úmero del Puesto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7_2394207914"/>
            <w:bookmarkStart w:id="11" w:name="__Fieldmark__347_2394207914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8_2394207914"/>
            <w:bookmarkStart w:id="13" w:name="__Fieldmark__348_2394207914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49_2394207914"/>
            <w:bookmarkStart w:id="15" w:name="__Fieldmark__349_2394207914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0_2394207914"/>
            <w:bookmarkStart w:id="17" w:name="__Fieldmark__350_2394207914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1_2394207914"/>
            <w:bookmarkStart w:id="19" w:name="__Fieldmark__351_2394207914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2_2394207914"/>
            <w:bookmarkStart w:id="21" w:name="__Fieldmark__352_2394207914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3_2394207914"/>
            <w:bookmarkStart w:id="23" w:name="__Fieldmark__353_2394207914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pende del programa y proyecto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5_2394207914"/>
            <w:bookmarkStart w:id="25" w:name="__Fieldmark__355_2394207914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6_2394207914"/>
            <w:bookmarkStart w:id="27" w:name="__Fieldmark__356_2394207914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7_2394207914"/>
            <w:bookmarkStart w:id="29" w:name="__Fieldmark__357_2394207914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8_2394207914"/>
            <w:bookmarkStart w:id="31" w:name="__Fieldmark__358_2394207914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59_2394207914"/>
            <w:bookmarkStart w:id="33" w:name="__Fieldmark__359_2394207914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0_2394207914"/>
            <w:bookmarkStart w:id="35" w:name="__Fieldmark__360_2394207914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1_2394207914"/>
            <w:bookmarkStart w:id="37" w:name="__Fieldmark__361_2394207914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2_2394207914"/>
            <w:bookmarkStart w:id="39" w:name="__Fieldmark__362_2394207914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3_2394207914"/>
            <w:bookmarkStart w:id="41" w:name="__Fieldmark__363_2394207914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4_2394207914"/>
            <w:bookmarkStart w:id="43" w:name="__Fieldmark__364_2394207914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5_2394207914"/>
            <w:bookmarkStart w:id="45" w:name="__Fieldmark__365_2394207914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6_2394207914"/>
            <w:bookmarkStart w:id="47" w:name="__Fieldmark__366_2394207914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onsable por la conversión a formato digital de mapas, planos en papel, utilizando (scanner) y tabla de digitaliz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 y maneja el equipo de computadora, impresora, tablas electrónicas, scanner y programado GI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olectar, entrar y editar información utilizando GP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Graduación de escuela superior acreditada y suplementado por cursos de deliniante que incluya diseño basico de computado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demás deberá poseer un años de experiencia en trabajos de conversión digita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en la operación de un sistema computarizado y la tabla de digitalización, de los conceptos y téminos del dibujo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mputarizado, la mecanización de la entrada de datos gráficos y no gráficos y de la interpretación de mapas. Habilidad pa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aptar y seguir instrucciones verbales y escritas para producir diferentes documentos en un sistema computarizado con rapidez,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rrección y exactitud; para llevar a cabo encomiendas especiales que conllevan la organización de datos gráficos; para expresars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erbalmente y por escrito con fluidez y corrección; y para establecer y mantener relaciones efectivas de trabajo con compañeros, supervisores y público en genera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6_2394207914"/>
            <w:bookmarkStart w:id="49" w:name="__Fieldmark__386_2394207914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7_2394207914"/>
            <w:bookmarkStart w:id="51" w:name="__Fieldmark__387_2394207914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8_2394207914"/>
            <w:bookmarkStart w:id="53" w:name="__Fieldmark__388_2394207914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89_2394207914"/>
            <w:bookmarkStart w:id="55" w:name="__Fieldmark__389_2394207914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0_2394207914"/>
            <w:bookmarkStart w:id="57" w:name="__Fieldmark__390_2394207914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1_2394207914"/>
            <w:bookmarkStart w:id="59" w:name="__Fieldmark__391_2394207914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2_2394207914"/>
            <w:bookmarkStart w:id="61" w:name="__Fieldmark__392_2394207914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3_2394207914"/>
            <w:bookmarkStart w:id="63" w:name="__Fieldmark__393_2394207914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4_2394207914"/>
            <w:bookmarkStart w:id="65" w:name="__Fieldmark__394_2394207914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5_2394207914"/>
            <w:bookmarkStart w:id="67" w:name="__Fieldmark__395_2394207914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6_2394207914"/>
            <w:bookmarkStart w:id="69" w:name="__Fieldmark__396_2394207914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7_2394207914"/>
            <w:bookmarkStart w:id="71" w:name="__Fieldmark__397_2394207914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8_2394207914"/>
            <w:bookmarkStart w:id="73" w:name="__Fieldmark__398_2394207914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0_2394207914"/>
            <w:bookmarkStart w:id="75" w:name="__Fieldmark__400_2394207914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1_2394207914"/>
            <w:bookmarkStart w:id="77" w:name="__Fieldmark__401_2394207914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2_2394207914"/>
            <w:bookmarkStart w:id="79" w:name="__Fieldmark__402_2394207914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3_2394207914"/>
            <w:bookmarkStart w:id="81" w:name="__Fieldmark__403_2394207914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5_2394207914"/>
            <w:bookmarkStart w:id="83" w:name="__Fieldmark__405_2394207914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6_2394207914"/>
            <w:bookmarkStart w:id="85" w:name="__Fieldmark__406_2394207914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7_2394207914"/>
            <w:bookmarkStart w:id="87" w:name="__Fieldmark__407_2394207914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8_2394207914"/>
            <w:bookmarkStart w:id="89" w:name="__Fieldmark__408_2394207914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09_2394207914"/>
            <w:bookmarkStart w:id="91" w:name="__Fieldmark__409_2394207914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0_2394207914"/>
            <w:bookmarkStart w:id="93" w:name="__Fieldmark__410_2394207914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1_2394207914"/>
            <w:bookmarkStart w:id="95" w:name="__Fieldmark__411_2394207914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2_2394207914"/>
            <w:bookmarkStart w:id="97" w:name="__Fieldmark__412_2394207914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3_2394207914"/>
            <w:bookmarkStart w:id="99" w:name="__Fieldmark__413_2394207914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4_2394207914"/>
            <w:bookmarkStart w:id="101" w:name="__Fieldmark__414_2394207914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5_2394207914"/>
            <w:bookmarkStart w:id="103" w:name="__Fieldmark__415_2394207914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6_2394207914"/>
            <w:bookmarkStart w:id="105" w:name="__Fieldmark__416_2394207914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7_2394207914"/>
            <w:bookmarkStart w:id="107" w:name="__Fieldmark__417_2394207914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8_2394207914"/>
            <w:bookmarkStart w:id="109" w:name="__Fieldmark__418_2394207914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19_2394207914"/>
            <w:bookmarkStart w:id="111" w:name="__Fieldmark__419_2394207914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0_2394207914"/>
            <w:bookmarkStart w:id="113" w:name="__Fieldmark__420_2394207914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1_2394207914"/>
            <w:bookmarkStart w:id="115" w:name="__Fieldmark__421_2394207914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3_2394207914"/>
            <w:bookmarkStart w:id="117" w:name="__Fieldmark__423_2394207914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4_2394207914"/>
            <w:bookmarkStart w:id="119" w:name="__Fieldmark__424_2394207914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5_2394207914"/>
            <w:bookmarkStart w:id="121" w:name="__Fieldmark__425_2394207914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6_2394207914"/>
            <w:bookmarkStart w:id="123" w:name="__Fieldmark__426_2394207914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7_2394207914"/>
            <w:bookmarkStart w:id="125" w:name="__Fieldmark__427_2394207914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29_2394207914"/>
            <w:bookmarkStart w:id="127" w:name="__Fieldmark__429_2394207914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39_2394207914"/>
            <w:bookmarkStart w:id="129" w:name="__Fieldmark__439_2394207914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0_2394207914"/>
            <w:bookmarkStart w:id="131" w:name="__Fieldmark__440_2394207914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1_2394207914"/>
            <w:bookmarkStart w:id="133" w:name="__Fieldmark__441_2394207914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3_2394207914"/>
            <w:bookmarkStart w:id="135" w:name="__Fieldmark__443_2394207914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4_2394207914"/>
            <w:bookmarkStart w:id="137" w:name="__Fieldmark__444_2394207914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5_2394207914"/>
            <w:bookmarkStart w:id="139" w:name="__Fieldmark__445_2394207914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6_2394207914"/>
            <w:bookmarkStart w:id="141" w:name="__Fieldmark__446_2394207914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7_2394207914"/>
            <w:bookmarkStart w:id="143" w:name="__Fieldmark__447_2394207914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8_2394207914"/>
            <w:bookmarkStart w:id="145" w:name="__Fieldmark__448_2394207914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49_2394207914"/>
            <w:bookmarkStart w:id="147" w:name="__Fieldmark__449_2394207914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0_2394207914"/>
            <w:bookmarkStart w:id="149" w:name="__Fieldmark__450_2394207914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3_2394207914"/>
            <w:bookmarkStart w:id="151" w:name="__Fieldmark__453_2394207914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4_2394207914"/>
            <w:bookmarkStart w:id="153" w:name="__Fieldmark__454_2394207914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5_2394207914"/>
            <w:bookmarkStart w:id="155" w:name="__Fieldmark__455_2394207914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6_2394207914"/>
            <w:bookmarkStart w:id="157" w:name="__Fieldmark__456_2394207914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7_2394207914"/>
            <w:bookmarkStart w:id="159" w:name="__Fieldmark__457_2394207914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8_2394207914"/>
            <w:bookmarkStart w:id="161" w:name="__Fieldmark__458_2394207914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59_2394207914"/>
            <w:bookmarkStart w:id="163" w:name="__Fieldmark__459_2394207914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1_2394207914"/>
            <w:bookmarkStart w:id="165" w:name="__Fieldmark__461_2394207914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2_2394207914"/>
            <w:bookmarkStart w:id="167" w:name="__Fieldmark__462_2394207914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3_2394207914"/>
            <w:bookmarkStart w:id="169" w:name="__Fieldmark__463_2394207914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4_2394207914"/>
            <w:bookmarkStart w:id="171" w:name="__Fieldmark__464_2394207914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5_2394207914"/>
            <w:bookmarkStart w:id="173" w:name="__Fieldmark__465_2394207914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6_2394207914"/>
            <w:bookmarkStart w:id="175" w:name="__Fieldmark__466_2394207914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7_2394207914"/>
            <w:bookmarkStart w:id="177" w:name="__Fieldmark__467_2394207914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8_2394207914"/>
            <w:bookmarkStart w:id="179" w:name="__Fieldmark__468_2394207914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3_2394207914"/>
            <w:bookmarkStart w:id="181" w:name="__Fieldmark__473_2394207914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4_2394207914"/>
            <w:bookmarkStart w:id="183" w:name="__Fieldmark__474_2394207914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5_2394207914"/>
            <w:bookmarkStart w:id="185" w:name="__Fieldmark__475_2394207914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6_2394207914"/>
            <w:bookmarkStart w:id="187" w:name="__Fieldmark__476_2394207914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7_2394207914"/>
            <w:bookmarkStart w:id="189" w:name="__Fieldmark__477_2394207914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8_2394207914"/>
            <w:bookmarkStart w:id="191" w:name="__Fieldmark__478_2394207914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79_2394207914"/>
            <w:bookmarkStart w:id="193" w:name="__Fieldmark__479_2394207914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0_2394207914"/>
            <w:bookmarkStart w:id="195" w:name="__Fieldmark__480_2394207914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1_2394207914"/>
            <w:bookmarkStart w:id="197" w:name="__Fieldmark__481_2394207914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19:00Z</dcterms:created>
  <dc:creator>MAYTE_G</dc:creator>
  <dc:description/>
  <cp:keywords/>
  <dc:language>en-US</dc:language>
  <cp:lastModifiedBy>cuadrado_v</cp:lastModifiedBy>
  <cp:lastPrinted>2004-03-15T16:52:00Z</cp:lastPrinted>
  <dcterms:modified xsi:type="dcterms:W3CDTF">2005-04-01T14:19:00Z</dcterms:modified>
  <cp:revision>2</cp:revision>
  <dc:subject/>
  <dc:title>JP 50</dc:title>
</cp:coreProperties>
</file>